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tabs>
          <w:tab w:val="clear" w:pos="851"/>
          <w:tab w:val="left" w:pos="5955" w:leader="none"/>
        </w:tabs>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tab/>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三　　役　　会　　２００６年１２月　１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常 任 理 事 会　　２００６年１２月　７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理　　事　　会　　２００６年１２月１４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１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１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１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６年１２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　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実践委員長　　　　釼谷　和真</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２００６年度社団法人札幌青年会議所</w:t>
      </w:r>
      <w:r>
        <w:rPr>
          <w:rFonts w:ascii="ＭＳ ゴシック;MS Gothic" w:hAnsi="ＭＳ ゴシック;MS Gothic" w:cs="ＭＳ ゴシック;MS Gothic" w:eastAsia="ＭＳ ゴシック;MS Gothic"/>
          <w:sz w:val="21"/>
        </w:rPr>
        <w:t>十月特別事業開催</w:t>
      </w:r>
      <w:r>
        <w:rPr>
          <w:rFonts w:ascii="ＭＳ ゴシック;MS Gothic" w:hAnsi="ＭＳ ゴシック;MS Gothic" w:eastAsia="ＭＳ ゴシック;MS Gothic"/>
          <w:sz w:val="21"/>
        </w:rPr>
        <w:t>報告（案）の件</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事業名称】</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color w:val="000000"/>
          <w:sz w:val="21"/>
          <w:lang w:eastAsia="zh-TW"/>
        </w:rPr>
        <w:t>２００６年度社団法人札幌青年会議所　十月特別事業</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26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内） 本事業は多くの市民と協働で実践するまちづくりの形を示し、１０年後の魅力溢れるまちの創造と実現のきっかけとなる事業としてメンバーのまちづくりに対する意識を高めます。</w:t>
      </w:r>
    </w:p>
    <w:p>
      <w:pPr>
        <w:pStyle w:val="Normal"/>
        <w:ind w:left="126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外）本事業をきっかけとして自らがまちづくりに参加することの楽しさや重要性、又、成功例を身近に体感すると共に、「札幌のグランドデザイン」の素晴らしい可能性や必要性を認識していただ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４．【事業開催日】</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１０月１５日（日）　１３：３５～１７：４０</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rPr>
        <w:t>札幌芸術の森　アートホール</w:t>
      </w:r>
    </w:p>
    <w:p>
      <w:pPr>
        <w:pStyle w:val="Normal"/>
        <w:rPr/>
      </w:pPr>
      <w:r>
        <w:rPr>
          <w:rFonts w:ascii="ＭＳ ゴシック;MS Gothic" w:hAnsi="ＭＳ ゴシック;MS Gothic" w:cs="ＭＳ ゴシック;MS Gothic" w:eastAsia="ＭＳ ゴシック;MS Gothic"/>
          <w:color w:val="000000"/>
          <w:sz w:val="21"/>
        </w:rPr>
        <w:t>　　　札幌市南区芸術の森二丁目７５　０１１－５９２－４１２３</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eastAsia="ＭＳ ゴシック;MS Gothic"/>
          <w:sz w:val="21"/>
        </w:rPr>
        <w:t>【参加対象者及び人数】</w:t>
      </w:r>
    </w:p>
    <w:p>
      <w:pPr>
        <w:pStyle w:val="Normal"/>
        <w:widowControl/>
        <w:tabs>
          <w:tab w:val="clear" w:pos="851"/>
          <w:tab w:val="left" w:pos="7995" w:leader="none"/>
        </w:tabs>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rPr>
        <w:t>　　　</w:t>
      </w:r>
    </w:p>
    <w:p>
      <w:pPr>
        <w:pStyle w:val="Normal"/>
        <w:ind w:firstLine="840"/>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参加予定者数　　　　　　　４００名　  内正会員　　　　　　　　　　　　１９３名</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　　　　　　　　　　　　　　　　　　　　　　　一般市民　　　　　　　　　　　　２０７名</w:t>
      </w:r>
    </w:p>
    <w:p>
      <w:pPr>
        <w:pStyle w:val="Normal"/>
        <w:rPr>
          <w:rFonts w:ascii="ＭＳ ゴシック;MS Gothic" w:hAnsi="ＭＳ ゴシック;MS Gothic" w:eastAsia="ＭＳ ゴシック;MS Gothic" w:cs="ＭＳ ゴシック;MS Gothic"/>
          <w:color w:val="000000"/>
          <w:sz w:val="21"/>
          <w:lang w:eastAsia="zh-CN"/>
        </w:rPr>
      </w:pPr>
      <w:r>
        <w:rPr>
          <w:rFonts w:eastAsia="ＭＳ ゴシック;MS Gothic" w:cs="ＭＳ ゴシック;MS Gothic" w:ascii="ＭＳ ゴシック;MS Gothic" w:hAnsi="ＭＳ ゴシック;MS Gothic"/>
          <w:color w:val="000000"/>
          <w:sz w:val="21"/>
          <w:lang w:eastAsia="zh-CN"/>
        </w:rPr>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　　　　参加者　　　　　　　　　　２９２名　　内正会員　　　　　　　　　　　　　８０名</w:t>
      </w:r>
    </w:p>
    <w:p>
      <w:pPr>
        <w:pStyle w:val="Normal"/>
        <w:rPr/>
      </w:pPr>
      <w:r>
        <w:rPr>
          <w:rFonts w:ascii="ＭＳ ゴシック;MS Gothic" w:hAnsi="ＭＳ ゴシック;MS Gothic" w:cs="ＭＳ ゴシック;MS Gothic" w:eastAsia="ＭＳ ゴシック;MS Gothic"/>
          <w:color w:val="000000"/>
          <w:sz w:val="21"/>
          <w:lang w:eastAsia="zh-CN"/>
        </w:rPr>
        <w:t>　　　　　　　　　　　　　　　　　　　　　　　</w:t>
      </w:r>
      <w:r>
        <w:rPr>
          <w:rFonts w:ascii="ＭＳ ゴシック;MS Gothic" w:hAnsi="ＭＳ ゴシック;MS Gothic" w:cs="ＭＳ ゴシック;MS Gothic" w:eastAsia="ＭＳ ゴシック;MS Gothic"/>
          <w:color w:val="000000"/>
          <w:sz w:val="21"/>
        </w:rPr>
        <w:t>一般市民　　　　　　　　　　　　２１２名</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内オプションプログラム参加者数　　</w:t>
      </w:r>
    </w:p>
    <w:p>
      <w:pPr>
        <w:pStyle w:val="Normal"/>
        <w:ind w:firstLine="33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ウォークラリー　　　　　　　　　子供２６名　大人２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陶芸教室　　　　　　　　　　　　子供１０名　　大人９名</w:t>
      </w:r>
    </w:p>
    <w:p>
      <w:pPr>
        <w:pStyle w:val="Normal"/>
        <w:widowControl/>
        <w:tabs>
          <w:tab w:val="clear" w:pos="851"/>
          <w:tab w:val="left" w:pos="7995" w:leader="none"/>
        </w:tabs>
        <w:ind w:firstLine="3360"/>
        <w:jc w:val="left"/>
        <w:rPr/>
      </w:pPr>
      <w:r>
        <w:rPr>
          <w:rFonts w:ascii="ＭＳ ゴシック;MS Gothic" w:hAnsi="ＭＳ ゴシック;MS Gothic" w:cs="ＭＳ ゴシック;MS Gothic" w:eastAsia="ＭＳ ゴシック;MS Gothic"/>
          <w:sz w:val="21"/>
          <w:szCs w:val="21"/>
        </w:rPr>
        <w:t>「空間に生きる・日本のパブリックアート」展ツアー　０名</w:t>
      </w:r>
      <w:r>
        <w:rPr>
          <w:rFonts w:ascii="ＭＳ ゴシック;MS Gothic" w:hAnsi="ＭＳ ゴシック;MS Gothic" w:cs="ＭＳ ゴシック;MS Gothic" w:eastAsia="ＭＳ ゴシック;MS Gothic"/>
          <w:sz w:val="21"/>
        </w:rPr>
        <w:t xml:space="preserve"> </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外部協力者　</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財</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札幌市芸術文化財団札幌芸術の森</w:t>
      </w:r>
    </w:p>
    <w:p>
      <w:pPr>
        <w:pStyle w:val="Normal"/>
        <w:ind w:firstLine="630"/>
        <w:rPr/>
      </w:pPr>
      <w:r>
        <w:rPr>
          <w:rFonts w:ascii="ＭＳ ゴシック;MS Gothic" w:hAnsi="ＭＳ ゴシック;MS Gothic" w:cs="ＭＳ ゴシック;MS Gothic" w:eastAsia="ＭＳ ゴシック;MS Gothic"/>
          <w:color w:val="000000"/>
          <w:sz w:val="21"/>
          <w:szCs w:val="21"/>
        </w:rPr>
        <w:t>協力の種別　開園２０周年記念「＜アートシティさっぽろ＞を考える」共催</w:t>
      </w:r>
      <w:r>
        <w:rPr>
          <w:rFonts w:ascii="ＭＳ ゴシック;MS Gothic" w:hAnsi="ＭＳ ゴシック;MS Gothic" w:cs="ＭＳ ゴシック;MS Gothic" w:eastAsia="ＭＳ ゴシック;MS Gothic"/>
          <w:color w:val="000000"/>
          <w:sz w:val="21"/>
        </w:rPr>
        <w:t>　　　</w:t>
      </w:r>
    </w:p>
    <w:p>
      <w:pPr>
        <w:pStyle w:val="Normal"/>
        <w:ind w:firstLine="63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８．【講師名】</w:t>
      </w:r>
    </w:p>
    <w:p>
      <w:pPr>
        <w:pStyle w:val="Normal"/>
        <w:ind w:firstLine="63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竹山実氏　（講師）</w:t>
      </w:r>
    </w:p>
    <w:p>
      <w:pPr>
        <w:pStyle w:val="Normal"/>
        <w:rPr/>
      </w:pPr>
      <w:r>
        <w:rPr>
          <w:rFonts w:ascii="ＭＳ ゴシック;MS Gothic" w:hAnsi="ＭＳ ゴシック;MS Gothic" w:cs="ＭＳ ゴシック;MS Gothic" w:eastAsia="ＭＳ ゴシック;MS Gothic"/>
          <w:color w:val="000000"/>
          <w:sz w:val="21"/>
          <w:lang w:eastAsia="zh-TW"/>
        </w:rPr>
        <w:t>　　　</w:t>
      </w:r>
      <w:r>
        <w:rPr>
          <w:rFonts w:ascii="ＭＳ ゴシック;MS Gothic" w:hAnsi="ＭＳ ゴシック;MS Gothic" w:cs="ＭＳ ゴシック;MS Gothic" w:eastAsia="ＭＳ ゴシック;MS Gothic"/>
          <w:color w:val="000000"/>
          <w:sz w:val="21"/>
        </w:rPr>
        <w:t>金井英明氏（パネリスト）</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酒井忠康氏 （パネリスト）</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國松明日香氏（パネリスト）</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山腋雄一氏（パネリスト）</w:t>
      </w:r>
    </w:p>
    <w:p>
      <w:pPr>
        <w:pStyle w:val="Normal"/>
        <w:ind w:firstLine="630"/>
        <w:rPr/>
      </w:pPr>
      <w:r>
        <w:rPr>
          <w:rFonts w:ascii="ＭＳ ゴシック;MS Gothic" w:hAnsi="ＭＳ ゴシック;MS Gothic" w:cs="ＭＳ ゴシック;MS Gothic" w:eastAsia="ＭＳ ゴシック;MS Gothic"/>
          <w:color w:val="000000"/>
          <w:sz w:val="21"/>
          <w:szCs w:val="21"/>
        </w:rPr>
        <w:t>たほりつこ氏</w:t>
      </w:r>
      <w:r>
        <w:rPr>
          <w:rFonts w:ascii="ＭＳ ゴシック;MS Gothic" w:hAnsi="ＭＳ ゴシック;MS Gothic" w:cs="ＭＳ ゴシック;MS Gothic" w:eastAsia="ＭＳ ゴシック;MS Gothic"/>
          <w:sz w:val="21"/>
          <w:szCs w:val="21"/>
        </w:rPr>
        <w:t>（パネリスト）</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周君（パネリスト）</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元章氏（コーディネーター）</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テーマ】</w:t>
      </w:r>
    </w:p>
    <w:p>
      <w:pPr>
        <w:pStyle w:val="Style15"/>
        <w:rPr/>
      </w:pPr>
      <w:r>
        <w:rPr>
          <w:rFonts w:cs="ＭＳ ゴシック;MS Gothic"/>
          <w:color w:val="000000"/>
        </w:rPr>
        <w:t>　　　</w:t>
      </w:r>
      <w:r>
        <w:rPr>
          <w:rFonts w:cs="ＭＳ ゴシック;MS Gothic"/>
          <w:color w:val="000000"/>
        </w:rPr>
        <w:t>『札幌のグランドデザイン』</w:t>
      </w:r>
    </w:p>
    <w:p>
      <w:pPr>
        <w:pStyle w:val="Style15"/>
        <w:ind w:firstLine="630"/>
        <w:rPr>
          <w:rFonts w:cs="ＭＳ ゴシック;MS Gothic"/>
          <w:color w:val="000000"/>
        </w:rPr>
      </w:pPr>
      <w:r>
        <w:rPr>
          <w:rFonts w:cs="ＭＳ ゴシック;MS Gothic"/>
          <w:color w:val="000000"/>
        </w:rPr>
        <w:t>～　描こう未来を　こころというキャンパスに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事業概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特別事業・事業要項</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特別事業は第一部として基調講演「さっぽろアートパーク構想」を検証し、第二部では＜アートシティさっぽろを目指して＞と題してパネルディスカッションを行い、第三部として「未来へのメッセージ」作成会、第四部として「未来へのメッセージ」紹介として参加者の「未来へのメッセージ」を紹介しました。</w:t>
      </w:r>
    </w:p>
    <w:p>
      <w:pPr>
        <w:pStyle w:val="Normal"/>
        <w:ind w:left="1194"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第１部：建築家竹山実氏より、札幌青年会議所が３０年前に提唱した「さっぽろアートパーク構想の夕べ」のスライドの復刻上映とその内容の紹介、その１０年後に芸術の森が実現した経緯を含めてアートパーク構想全体の検証を講演して頂きました。</w:t>
      </w:r>
    </w:p>
    <w:p>
      <w:pPr>
        <w:pStyle w:val="Normal"/>
        <w:ind w:left="1230"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２部：６名のパネリストより</w:t>
      </w:r>
      <w:r>
        <w:rPr>
          <w:rFonts w:ascii="ＭＳ ゴシック;MS Gothic" w:hAnsi="ＭＳ ゴシック;MS Gothic" w:cs="ＭＳ ゴシック;MS Gothic" w:eastAsia="ＭＳ ゴシック;MS Gothic"/>
          <w:sz w:val="21"/>
        </w:rPr>
        <w:t>芸術文化がまちづくりに対して持つ可能性とその必要性についてディスカッションして頂き、委員会より「札幌のグランドデザイン」を提言いたしました。</w:t>
      </w:r>
    </w:p>
    <w:p>
      <w:pPr>
        <w:pStyle w:val="Normal"/>
        <w:ind w:left="1230" w:hanging="246"/>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第３部：参加者の皆様に</w:t>
      </w:r>
      <w:r>
        <w:rPr>
          <w:rFonts w:ascii="ＭＳ ゴシック;MS Gothic" w:hAnsi="ＭＳ ゴシック;MS Gothic" w:cs="ＭＳ ゴシック;MS Gothic" w:eastAsia="ＭＳ ゴシック;MS Gothic"/>
          <w:sz w:val="21"/>
        </w:rPr>
        <w:t>「札幌のグランドデザイン」に描く</w:t>
      </w:r>
      <w:r>
        <w:rPr>
          <w:rFonts w:ascii="ＭＳ ゴシック;MS Gothic" w:hAnsi="ＭＳ ゴシック;MS Gothic" w:cs="ＭＳ ゴシック;MS Gothic" w:eastAsia="ＭＳ ゴシック;MS Gothic"/>
          <w:sz w:val="21"/>
          <w:szCs w:val="21"/>
        </w:rPr>
        <w:t>まちの未来や自分の将来の夢をカードに描いて頂く事でまちに対する想いや夢を深めて頂きました。</w:t>
      </w:r>
    </w:p>
    <w:p>
      <w:pPr>
        <w:pStyle w:val="Normal"/>
        <w:ind w:left="1230"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第４部：第３部で描いて頂いた絵画やメッセージのなかから数点を選び会場に発表して頂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当日のスケジュール</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000000"/>
          <w:sz w:val="21"/>
          <w:szCs w:val="21"/>
        </w:rPr>
        <w:t>７：４５　メンバー集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００　設営準備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００　リハーサル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００　リハーサル終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３０　メンバー・市民参加者受付開始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３５　開会</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　　　　１３：３８　第一部　</w:t>
      </w:r>
      <w:r>
        <w:rPr>
          <w:rFonts w:ascii="ＭＳ ゴシック;MS Gothic" w:hAnsi="ＭＳ ゴシック;MS Gothic" w:cs="ＭＳ ゴシック;MS Gothic" w:eastAsia="ＭＳ ゴシック;MS Gothic"/>
          <w:color w:val="000000"/>
          <w:sz w:val="21"/>
        </w:rPr>
        <w:t>アートパーク構想ＤＶＤ　基調講演</w:t>
      </w:r>
    </w:p>
    <w:p>
      <w:pPr>
        <w:pStyle w:val="Normal"/>
        <w:rPr/>
      </w:pPr>
      <w:r>
        <w:rPr>
          <w:rFonts w:ascii="ＭＳ ゴシック;MS Gothic" w:hAnsi="ＭＳ ゴシック;MS Gothic" w:cs="ＭＳ ゴシック;MS Gothic" w:eastAsia="ＭＳ ゴシック;MS Gothic"/>
          <w:color w:val="000000"/>
          <w:sz w:val="21"/>
          <w:szCs w:val="21"/>
        </w:rPr>
        <w:t>　　　　１４：５２　第二部　</w:t>
      </w:r>
      <w:r>
        <w:rPr>
          <w:rFonts w:ascii="ＭＳ ゴシック;MS Gothic" w:hAnsi="ＭＳ ゴシック;MS Gothic" w:cs="ＭＳ ゴシック;MS Gothic" w:eastAsia="ＭＳ ゴシック;MS Gothic"/>
          <w:color w:val="000000"/>
          <w:sz w:val="21"/>
        </w:rPr>
        <w:t>共催記念シンポジウム</w:t>
      </w:r>
      <w:r>
        <w:rPr>
          <w:rFonts w:ascii="ＭＳ ゴシック;MS Gothic" w:hAnsi="ＭＳ ゴシック;MS Gothic" w:cs="ＭＳ ゴシック;MS Gothic" w:eastAsia="ＭＳ ゴシック;MS Gothic"/>
          <w:color w:val="000000"/>
          <w:sz w:val="21"/>
          <w:szCs w:val="21"/>
        </w:rPr>
        <w:t>　委員会プレゼンテーション</w:t>
      </w:r>
    </w:p>
    <w:p>
      <w:pPr>
        <w:pStyle w:val="Normal"/>
        <w:rPr/>
      </w:pPr>
      <w:r>
        <w:rPr>
          <w:rFonts w:ascii="ＭＳ ゴシック;MS Gothic" w:hAnsi="ＭＳ ゴシック;MS Gothic" w:cs="ＭＳ ゴシック;MS Gothic" w:eastAsia="ＭＳ ゴシック;MS Gothic"/>
          <w:color w:val="000000"/>
          <w:sz w:val="21"/>
          <w:szCs w:val="21"/>
        </w:rPr>
        <w:t>　　　　１６：４５　</w:t>
      </w:r>
      <w:r>
        <w:rPr>
          <w:rFonts w:ascii="ＭＳ ゴシック;MS Gothic" w:hAnsi="ＭＳ ゴシック;MS Gothic" w:cs="ＭＳ ゴシック;MS Gothic" w:eastAsia="ＭＳ ゴシック;MS Gothic"/>
          <w:color w:val="000000"/>
          <w:sz w:val="21"/>
        </w:rPr>
        <w:t>第三部　</w:t>
      </w:r>
      <w:r>
        <w:rPr>
          <w:rFonts w:ascii="ＭＳ ゴシック;MS Gothic" w:hAnsi="ＭＳ ゴシック;MS Gothic" w:cs="ＭＳ ゴシック;MS Gothic" w:eastAsia="ＭＳ ゴシック;MS Gothic"/>
          <w:color w:val="000000"/>
          <w:sz w:val="21"/>
          <w:szCs w:val="21"/>
        </w:rPr>
        <w:t>「未来の故郷物語」作成</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１７：２０　第四部　未来へのメッセージ紹介</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７：３３　記念撮影</w:t>
      </w:r>
    </w:p>
    <w:p>
      <w:pPr>
        <w:pStyle w:val="Normal"/>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　　　　１７：４０　閉会</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開催目的の実現と成果】</w:t>
      </w:r>
    </w:p>
    <w:p>
      <w:pPr>
        <w:pStyle w:val="Normal"/>
        <w:ind w:left="147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第一部、第二部ではアートパーク構想から芸術の森の実現までの成功の過程を参加者やメンバーにわかり易く理解していただき、</w:t>
      </w:r>
      <w:r>
        <w:rPr>
          <w:rFonts w:ascii="ＭＳ ゴシック;MS Gothic" w:hAnsi="ＭＳ ゴシック;MS Gothic" w:cs="ＭＳ ゴシック;MS Gothic" w:eastAsia="ＭＳ ゴシック;MS Gothic"/>
          <w:color w:val="000000"/>
          <w:sz w:val="21"/>
          <w:szCs w:val="21"/>
        </w:rPr>
        <w:t>１０年後の魅力溢れるまちの創造と実現に対する意欲を高めていただくことが出来ました。</w:t>
      </w:r>
    </w:p>
    <w:p>
      <w:pPr>
        <w:pStyle w:val="Normal"/>
        <w:ind w:left="1475" w:hanging="6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札幌青年会議所が３０年前に提唱したアートパーク構想がどのようなプレゼンテーションで発表され、どのように実現したかなどについて現役メンバーが知る機会を持つことが出来、貴重な経験が出来ました。</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３）第三部では１０年後の夢や希望を絵画やメッセージにすることで</w:t>
      </w:r>
      <w:r>
        <w:rPr>
          <w:rFonts w:ascii="ＭＳ ゴシック;MS Gothic" w:hAnsi="ＭＳ ゴシック;MS Gothic" w:cs="ＭＳ ゴシック;MS Gothic" w:eastAsia="ＭＳ ゴシック;MS Gothic"/>
          <w:color w:val="000000"/>
          <w:sz w:val="21"/>
          <w:szCs w:val="21"/>
        </w:rPr>
        <w:t>自らがまちづくりに参加することの楽しさや重要性を感じ、</w:t>
      </w:r>
      <w:r>
        <w:rPr>
          <w:rFonts w:ascii="ＭＳ ゴシック;MS Gothic" w:hAnsi="ＭＳ ゴシック;MS Gothic" w:cs="ＭＳ ゴシック;MS Gothic" w:eastAsia="ＭＳ ゴシック;MS Gothic"/>
          <w:sz w:val="21"/>
        </w:rPr>
        <w:t>まちづくりとしての第一歩を参加者に経験していただくことが出来ました。</w:t>
      </w:r>
    </w:p>
    <w:p>
      <w:pPr>
        <w:pStyle w:val="Normal"/>
        <w:ind w:left="1470" w:hanging="630"/>
        <w:rPr/>
      </w:pPr>
      <w:r>
        <w:rPr>
          <w:rFonts w:ascii="ＭＳ ゴシック;MS Gothic" w:hAnsi="ＭＳ ゴシック;MS Gothic" w:cs="ＭＳ ゴシック;MS Gothic" w:eastAsia="ＭＳ ゴシック;MS Gothic"/>
          <w:sz w:val="21"/>
          <w:szCs w:val="21"/>
        </w:rPr>
        <w:t>（４）第四部では第三部で製作したメッセージを発表し、素晴らしい夢や希望を持っている参加者が</w:t>
      </w:r>
      <w:r>
        <w:rPr>
          <w:rFonts w:ascii="ＭＳ ゴシック;MS Gothic" w:hAnsi="ＭＳ ゴシック;MS Gothic" w:cs="ＭＳ ゴシック;MS Gothic" w:eastAsia="ＭＳ ゴシック;MS Gothic"/>
          <w:color w:val="000000"/>
          <w:sz w:val="21"/>
          <w:szCs w:val="21"/>
        </w:rPr>
        <w:t>未来に対するビジョンを持って行動を起こし、多くの市民とともに魅力溢れるまちの実現に向けての行動を起こしていく意識を高め共有することができ</w:t>
      </w:r>
      <w:r>
        <w:rPr>
          <w:rFonts w:ascii="ＭＳ ゴシック;MS Gothic" w:hAnsi="ＭＳ ゴシック;MS Gothic" w:cs="ＭＳ ゴシック;MS Gothic" w:eastAsia="ＭＳ ゴシック;MS Gothic"/>
          <w:sz w:val="21"/>
          <w:szCs w:val="21"/>
        </w:rPr>
        <w:t>ました。</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オプションプログラムを設定したことで、郊外の会場であり日曜日の午後の開催、且つ長時間の事業という集客の難しい設定にもかかわらず多くの市民が参加しやすく、小さなお子様や市民の皆様も楽しみながら参加して頂く事ができました。</w:t>
      </w:r>
    </w:p>
    <w:p>
      <w:pPr>
        <w:pStyle w:val="Style15"/>
        <w:rPr>
          <w:rFonts w:cs="ＭＳ ゴシック;MS Gothic"/>
          <w:szCs w:val="21"/>
        </w:rPr>
      </w:pPr>
      <w:r>
        <w:rPr>
          <w:rFonts w:cs="ＭＳ ゴシック;MS Gothic"/>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運営上の問題点】</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陶板の展示場所・方法について札幌市との打合せが難航し参加者募集チラシ・ポスターの制作が大幅にずれました。チラシを小学校や児童館に多数配布しましたが、配布先として適切であったか、また委員会の参加を促すフォローも適切であったかなどの点で課題がありました。結果、当日の市民参加者が想定より少なくなり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短時間に市民参加者が来場し、受付人員が少なかった為、一時混乱しました。また受付から会場への誘導も人員が少なかった為、若干の混乱を招きました。芳名録を多めに用意することや受付人数、受付スペースを増やすなどより周到な準備が必要で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芸術の森の管理保管上の問題により出来上がった陶板を展示する場所が屋外から屋内に変わり、タイルのサイズ制限から陶板焼の絵画枚数３００枚の予定が１９６枚になってしまいました。</w:t>
      </w:r>
    </w:p>
    <w:p>
      <w:pPr>
        <w:pStyle w:val="Normal"/>
        <w:ind w:left="1260" w:hanging="1260"/>
        <w:rPr/>
      </w:pPr>
      <w:r>
        <w:rPr>
          <w:rFonts w:ascii="ＭＳ ゴシック;MS Gothic" w:hAnsi="ＭＳ ゴシック;MS Gothic" w:cs="ＭＳ ゴシック;MS Gothic" w:eastAsia="ＭＳ ゴシック;MS Gothic"/>
          <w:sz w:val="21"/>
          <w:szCs w:val="21"/>
        </w:rPr>
        <w:t>　　　（４）陶芸教室などのオプションプログラムでの進行、駐車場での車の誘導などが芸術の森との打合せ不足により芸術の森スタッフだけの対応となり、参加者に対して開始時間等の情報伝達が徹底されず、一部開始時間の遅れや、駐車位置の乱れを招いてしまい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第三部に入る際、当初の予定では１０分間の休憩を設けその間に市民を入場させる予定でしたが第二部開催中に委員会メンバーによる会場外での案内がなくオプションプログラムから戻った沢山の子供や市民が入場できずにい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市民が描いた絵やメッセージをホームページに載せる際、スキャニングのサイズ変更や読み取り作業に時間がかかり会場で告知した予定の１６日に載せることが出来ませんで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絵画作成後、展示の際にカードの番号上に絵画が書かれ読みにくいなど、番号順に並べる事に時間が掛かり展示が遅れてしまいました。又番号の管理ができておらず誰が描いたか作者が解らなくなる等、カードを配布する時点での管理が必要で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記念撮影の際、市民やメンバーに事前の撮影場所等の告知が徹底されておらず混乱を招いてしまいました。</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次年度への引継ぎ事項】</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チラシやポスターなど多数配布する場合、配布先や配布時期などを事前に行政や関係各所などと十分な協議をする必要があります。但し、チラシやポスターの完成をただ待つのではなく出来るだけ早い段階から委員会として参加者募集のアクションを始めることが重要です。更にチラシやポスターの配布だけで終わるのではなく、そこから更なる工夫とアクションを取ることがより重要で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長時間の事業の場合、特に親子連れの参加者には最初から最後まで参加いただけるようにプログラムの工夫や時間配分の配慮が必要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行政などとの共催の場合は、権限と責任の所在が曖昧で色々な担当者が存在することを認識する必要があります。各担当者の存在を事前によく把握し開催スケジュールや集客方法・プログラム上の問題点などについて徹底的に打合せをすることが重要ですが、更に協議簿や議事録など意思確認を図り後日のトラブルを避ける配慮が必要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クレヨンなど事業で使用し市民に配る消耗品がある場合は計画時、その旨も上程書に明記しておくことが必要です。</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委員長所見】</w:t>
      </w:r>
    </w:p>
    <w:p>
      <w:pPr>
        <w:pStyle w:val="Normal"/>
        <w:ind w:left="630" w:hanging="63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Ｐゴシック" w:eastAsia="ＭＳ ゴシック;MS Gothic"/>
          <w:color w:val="000000"/>
          <w:kern w:val="0"/>
          <w:sz w:val="21"/>
          <w:szCs w:val="21"/>
        </w:rPr>
        <w:t>この十月特別事業では、市民自らがまちづくりに参加する重要性と楽しさを認識していただけたことを、多くの市民の皆様の笑顔から感じ取る事が出来ました。「札幌のグランドデザイン」提言書が掲げるまちの未来像を広く知っていただき、今後中長期的に行なうまちづくり運動が多くの市民で実践されるきっかけとなる事業とすべく委員会メンバー一丸で企画運営いたしました。しかし、設営面で準備の甘さなど不手際があり、参加者の皆様にご迷惑をお掛けし反省すべき点があったと感じています。協働主催という協働事業の企画運営は事業の大枠だけではなく、準備・役割分担・事業終了まで細かな部分に至る徹底的な打合せを必要とすることを痛感しました。特に互いの担当する事業部分が終わったとしても、参加者には帰らず最後まで参加していただけるよう事前に周知させておくことが重要であり、途中で参加者が減ってしまう事のないよう相手側と綿密に打ち合わせなくてはいけません。また、市民・市民団体・ＮＰＯ団体への告知は早々から出来る体制をとることが更に重要であると考えます。更に事業をただ単にＰＲするだけではなく、来ていただく工夫をしなくてはいけなかったと思います。また、広い会場での事業、特に多くの市民をお呼びし、会場外でのオプションプログラムも用意した今回の事業については一委員会で設営することの限界も感じました。複数の委員会に設営だけでもご協力いただくことで更に素晴らしい事業になる可能性があると思います。最後になりますが、本事業を通じて達成したことや学んだ経験は私のみならず委員会メンバー全員の一生の財産となると思います。今後のＪＣ活動に活かしていきたいと思います。そして、このような経験をさせていただいたことに心から感謝を申し上げます。</w:t>
      </w:r>
    </w:p>
    <w:p>
      <w:pPr>
        <w:pStyle w:val="Normal"/>
        <w:ind w:left="631" w:hanging="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ありがとうございました。</w:t>
      </w:r>
    </w:p>
    <w:p>
      <w:pPr>
        <w:pStyle w:val="Normal"/>
        <w:ind w:left="631" w:hanging="0"/>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rPr>
          <w:rFonts w:ascii="ＭＳ Ｐゴシック" w:hAnsi="ＭＳ Ｐゴシック" w:eastAsia="ＭＳ Ｐゴシック" w:cs="ＭＳ Ｐゴシック"/>
          <w:color w:val="000000"/>
          <w:kern w:val="0"/>
          <w:szCs w:val="24"/>
        </w:rPr>
      </w:pPr>
      <w:r>
        <w:rPr>
          <w:rFonts w:ascii="ＭＳ ゴシック;MS Gothic" w:hAnsi="ＭＳ ゴシック;MS Gothic" w:cs="ＭＳ ゴシック;MS Gothic" w:eastAsia="ＭＳ ゴシック;MS Gothic"/>
          <w:color w:val="000000"/>
          <w:sz w:val="21"/>
        </w:rPr>
        <w:t>１５．【第１２回三役会での意見・対応】</w:t>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　＜意見＞運営上の問題点として記載のほかに受付から会場への案内がスムーズでなかった点があったと</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２．【運営上の問題点】（２）に記載致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１２．【運営上の問題点】で内容が重複している部分ならびに文言を精査して下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重複している部分を削除し、分りやすく整理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絵画作製時に使用したクレヨンは来場者に持ち帰っていただきましたが計画時にその説明が</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ませんでした。単価が低いものとは言え一旦はＬＯＭで購入するものですから扱いに</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いて説明があるべきで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消耗品としての扱いのなかから参加者に持ち帰っていただきましたが、計画時の上程に記載すべきでしたので１３．【次年度への引継ぎ事項】に記載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第１２回常任理事会での意見・対応】</w:t>
      </w:r>
    </w:p>
    <w:p>
      <w:pPr>
        <w:pStyle w:val="Normal"/>
        <w:ind w:left="1470" w:hanging="147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意見＞陶芸教室などの開始の案内がなく開始時間が解りませんで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２．【運営上の問題点】（４）に記載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１２．【運営上の問題点】（１）は募集期間が短かった時間的理由ではなく、あらゆる集客方法を模索すべきであったことに対する点を【次年度への引継ぎ事項】に記載して下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３．【次年度への引継ぎ事項】に記載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別添資料】あ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参考資料１． 特別事業写真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資料２． チラシポスター配布先一覧</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３． 金井氏絵画</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資料４． 第一部講演録</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参考資料５． 第二部議事録</w:t>
      </w:r>
    </w:p>
    <w:p>
      <w:pPr>
        <w:pStyle w:val="Normal"/>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ascii="ＭＳ ゴシック;MS Gothic" w:hAnsi="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ascii="ＭＳ ゴシック;MS Gothic" w:hAnsi="ＭＳ ゴシック;MS Gothic"/>
          <w:color w:val="FF0000"/>
          <w:sz w:val="21"/>
          <w:szCs w:val="21"/>
          <w:lang w:eastAsia="zh-TW"/>
        </w:rPr>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Header"/>
        <w:tabs>
          <w:tab w:val="clear" w:pos="4252"/>
          <w:tab w:val="clear" w:pos="8504"/>
        </w:tabs>
        <w:snapToGrid w:val="true"/>
        <w:rPr>
          <w:rFonts w:cs="ＭＳ ゴシック;MS Gothic"/>
          <w:sz w:val="21"/>
          <w:szCs w:val="21"/>
          <w:lang w:eastAsia="zh-TW"/>
        </w:rPr>
      </w:pPr>
      <w:r>
        <w:rPr>
          <w:rFonts w:cs="ＭＳ ゴシック;MS Gothic"/>
          <w:sz w:val="21"/>
          <w:szCs w:val="21"/>
          <w:lang w:eastAsia="zh-TW"/>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TML"/>
        <w:jc w:val="center"/>
        <w:rPr>
          <w:sz w:val="21"/>
        </w:rPr>
      </w:pPr>
      <w:r>
        <w:rPr>
          <w:b/>
          <w:bCs/>
          <w:sz w:val="21"/>
          <w:szCs w:val="27"/>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36" w:type="dxa"/>
        <w:jc w:val="left"/>
        <w:tblInd w:w="-149" w:type="dxa"/>
        <w:tblLayout w:type="fixed"/>
        <w:tblCellMar>
          <w:top w:w="90" w:type="dxa"/>
          <w:left w:w="90" w:type="dxa"/>
          <w:bottom w:w="90" w:type="dxa"/>
          <w:right w:w="90" w:type="dxa"/>
        </w:tblCellMar>
      </w:tblPr>
      <w:tblGrid>
        <w:gridCol w:w="1960"/>
        <w:gridCol w:w="1950"/>
        <w:gridCol w:w="2237"/>
        <w:gridCol w:w="3689"/>
      </w:tblGrid>
      <w:tr>
        <w:trPr>
          <w:trHeight w:val="540"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 xml:space="preserve">特別事業費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 w:firstLine="315"/>
              <w:rPr>
                <w:sz w:val="21"/>
              </w:rPr>
            </w:pPr>
            <w:r>
              <w:rPr>
                <w:rFonts w:cs="ＭＳ ゴシック;MS Gothic"/>
                <w:sz w:val="21"/>
              </w:rPr>
              <w:t xml:space="preserve"> </w:t>
            </w:r>
            <w:r>
              <w:rPr>
                <w:sz w:val="21"/>
              </w:rPr>
              <w:t xml:space="preserve">2,000,000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sz w:val="21"/>
              </w:rPr>
              <w:t xml:space="preserve"> </w:t>
            </w:r>
            <w:r>
              <w:rPr>
                <w:sz w:val="21"/>
              </w:rPr>
              <w:t>　</w:t>
            </w:r>
            <w:r>
              <w:rPr>
                <w:sz w:val="21"/>
              </w:rPr>
              <w:t>2,000,000</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525"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2,000,000</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36,7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color w:val="FF0000"/>
                <w:sz w:val="21"/>
              </w:rPr>
              <w:t xml:space="preserve"> </w:t>
            </w:r>
            <w:r>
              <w:rPr>
                <w:rFonts w:cs="ＭＳ ゴシック;MS Gothic"/>
                <w:sz w:val="21"/>
              </w:rPr>
              <w:t xml:space="preserve"> </w:t>
            </w:r>
            <w:r>
              <w:rPr>
                <w:sz w:val="21"/>
              </w:rPr>
              <w:t>　</w:t>
            </w:r>
          </w:p>
          <w:p>
            <w:pPr>
              <w:pStyle w:val="HTML"/>
              <w:ind w:firstLine="735"/>
              <w:rPr>
                <w:sz w:val="21"/>
              </w:rPr>
            </w:pPr>
            <w:r>
              <w:rPr>
                <w:sz w:val="21"/>
              </w:rPr>
              <w:t>36,716</w:t>
            </w:r>
          </w:p>
          <w:p>
            <w:pPr>
              <w:pStyle w:val="HTML"/>
              <w:rPr>
                <w:color w:val="FF0000"/>
                <w:sz w:val="21"/>
              </w:rPr>
            </w:pPr>
            <w:r>
              <w:rPr>
                <w:color w:val="FF0000"/>
                <w:sz w:val="21"/>
              </w:rPr>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lang w:eastAsia="zh-TW"/>
              </w:rPr>
            </w:pPr>
            <w:r>
              <w:rPr>
                <w:sz w:val="21"/>
                <w:szCs w:val="21"/>
                <w:lang w:eastAsia="zh-TW"/>
              </w:rPr>
              <w:t>会場費　　　　　　　　　　</w:t>
            </w:r>
            <w:r>
              <w:rPr>
                <w:sz w:val="21"/>
                <w:szCs w:val="21"/>
                <w:lang w:eastAsia="zh-TW"/>
              </w:rPr>
              <w:t>35,198</w:t>
            </w:r>
          </w:p>
          <w:p>
            <w:pPr>
              <w:pStyle w:val="HTML"/>
              <w:rPr>
                <w:sz w:val="21"/>
                <w:lang w:eastAsia="zh-TW"/>
              </w:rPr>
            </w:pPr>
            <w:r>
              <w:rPr>
                <w:sz w:val="21"/>
                <w:szCs w:val="21"/>
                <w:lang w:eastAsia="zh-TW"/>
              </w:rPr>
              <w:t xml:space="preserve">講師控室代　　　　　　　　 </w:t>
            </w:r>
            <w:r>
              <w:rPr>
                <w:sz w:val="21"/>
                <w:szCs w:val="21"/>
                <w:lang w:eastAsia="zh-TW"/>
              </w:rPr>
              <w:t>1,518</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 xml:space="preserve">  </w:t>
            </w:r>
          </w:p>
          <w:p>
            <w:pPr>
              <w:pStyle w:val="HTML"/>
              <w:rPr>
                <w:sz w:val="21"/>
              </w:rPr>
            </w:pPr>
            <w:r>
              <w:rPr>
                <w:sz w:val="21"/>
              </w:rPr>
            </w:r>
          </w:p>
          <w:p>
            <w:pPr>
              <w:pStyle w:val="HTML"/>
              <w:rPr>
                <w:sz w:val="21"/>
              </w:rPr>
            </w:pPr>
            <w:r>
              <w:rPr>
                <w:sz w:val="21"/>
              </w:rPr>
            </w:r>
          </w:p>
          <w:p>
            <w:pPr>
              <w:pStyle w:val="HTML"/>
              <w:ind w:firstLine="420"/>
              <w:rPr>
                <w:sz w:val="21"/>
              </w:rPr>
            </w:pPr>
            <w:r>
              <w:rPr>
                <w:sz w:val="21"/>
              </w:rPr>
              <w:t>1,389,0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rFonts w:cs="ＭＳ ゴシック;MS Gothic"/>
                <w:sz w:val="21"/>
              </w:rPr>
              <w:t xml:space="preserve"> </w:t>
            </w:r>
            <w:r>
              <w:rPr>
                <w:rFonts w:cs="ＭＳ ゴシック;MS Gothic"/>
                <w:color w:val="FF0000"/>
                <w:sz w:val="21"/>
              </w:rPr>
              <w:t xml:space="preserve"> </w:t>
            </w:r>
            <w:r>
              <w:rPr>
                <w:color w:val="FF0000"/>
                <w:sz w:val="21"/>
              </w:rPr>
              <w:t>　</w:t>
            </w:r>
          </w:p>
          <w:p>
            <w:pPr>
              <w:pStyle w:val="HTML"/>
              <w:rPr>
                <w:color w:val="FF0000"/>
                <w:sz w:val="21"/>
              </w:rPr>
            </w:pPr>
            <w:r>
              <w:rPr>
                <w:color w:val="FF0000"/>
                <w:sz w:val="21"/>
              </w:rPr>
            </w:r>
          </w:p>
          <w:p>
            <w:pPr>
              <w:pStyle w:val="HTML"/>
              <w:rPr>
                <w:color w:val="FF0000"/>
                <w:sz w:val="21"/>
              </w:rPr>
            </w:pPr>
            <w:r>
              <w:rPr>
                <w:color w:val="FF0000"/>
                <w:sz w:val="21"/>
              </w:rPr>
            </w:r>
          </w:p>
          <w:p>
            <w:pPr>
              <w:pStyle w:val="HTML"/>
              <w:ind w:firstLine="630"/>
              <w:rPr>
                <w:sz w:val="21"/>
              </w:rPr>
            </w:pPr>
            <w:r>
              <w:rPr>
                <w:sz w:val="21"/>
              </w:rPr>
              <w:t>1,331,740</w:t>
            </w:r>
          </w:p>
          <w:p>
            <w:pPr>
              <w:pStyle w:val="HTML"/>
              <w:rPr>
                <w:color w:val="FF0000"/>
                <w:sz w:val="21"/>
              </w:rPr>
            </w:pPr>
            <w:r>
              <w:rPr>
                <w:color w:val="FF0000"/>
                <w:sz w:val="21"/>
              </w:rPr>
            </w:r>
          </w:p>
          <w:p>
            <w:pPr>
              <w:pStyle w:val="HTML"/>
              <w:rPr>
                <w:color w:val="FF0000"/>
                <w:sz w:val="21"/>
              </w:rPr>
            </w:pPr>
            <w:r>
              <w:rPr>
                <w:color w:val="FF0000"/>
                <w:sz w:val="21"/>
              </w:rPr>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lang w:eastAsia="zh-TW"/>
              </w:rPr>
            </w:pPr>
            <w:r>
              <w:rPr>
                <w:sz w:val="21"/>
                <w:lang w:eastAsia="zh-TW"/>
              </w:rPr>
              <w:t xml:space="preserve">陶板画制作費（施工費含）　 </w:t>
            </w:r>
            <w:r>
              <w:rPr>
                <w:sz w:val="21"/>
                <w:lang w:eastAsia="zh-TW"/>
              </w:rPr>
              <w:t>900,000</w:t>
            </w:r>
            <w:r>
              <w:rPr>
                <w:sz w:val="21"/>
                <w:lang w:eastAsia="zh-TW"/>
              </w:rPr>
              <w:t xml:space="preserve">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看板代（野外看板含む）　　　</w:t>
            </w:r>
            <w:r>
              <w:rPr>
                <w:sz w:val="21"/>
              </w:rPr>
              <w:t>32,500</w:t>
            </w:r>
            <w:r>
              <w:rPr>
                <w:sz w:val="21"/>
              </w:rPr>
              <w:t>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パワーポイント映像製作　　</w:t>
            </w:r>
            <w:r>
              <w:rPr>
                <w:sz w:val="21"/>
              </w:rPr>
              <w:t>189,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ペンテルくれよん　（</w:t>
            </w:r>
            <w:r>
              <w:rPr>
                <w:sz w:val="21"/>
              </w:rPr>
              <w:t>@750×100</w:t>
            </w:r>
            <w:r>
              <w:rPr>
                <w:sz w:val="21"/>
              </w:rPr>
              <w:t>）</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　 　　　　　　　　　　　  </w:t>
            </w:r>
            <w:r>
              <w:rPr>
                <w:sz w:val="21"/>
              </w:rPr>
              <w:t xml:space="preserve">75,000                  </w:t>
            </w:r>
          </w:p>
          <w:p>
            <w:pPr>
              <w:pStyle w:val="HTML"/>
              <w:tabs>
                <w:tab w:val="clear" w:pos="2748"/>
                <w:tab w:val="left" w:pos="916" w:leader="none"/>
                <w:tab w:val="left" w:pos="1832" w:leader="none"/>
                <w:tab w:val="left" w:pos="288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スクリーン　　　　　　　　 </w:t>
            </w:r>
            <w:r>
              <w:rPr>
                <w:sz w:val="21"/>
              </w:rPr>
              <w:t>10,500</w:t>
            </w:r>
          </w:p>
          <w:p>
            <w:pPr>
              <w:pStyle w:val="HTML"/>
              <w:rPr>
                <w:sz w:val="21"/>
              </w:rPr>
            </w:pPr>
            <w:r>
              <w:rPr>
                <w:sz w:val="21"/>
              </w:rPr>
              <w:t>長テーブル（</w:t>
            </w:r>
            <w:r>
              <w:rPr>
                <w:sz w:val="21"/>
              </w:rPr>
              <w:t>@1,386×90</w:t>
            </w:r>
            <w:r>
              <w:rPr>
                <w:sz w:val="21"/>
              </w:rPr>
              <w:t>）　　</w:t>
            </w:r>
            <w:r>
              <w:rPr>
                <w:sz w:val="21"/>
              </w:rPr>
              <w:t>124,74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③</w:t>
            </w:r>
            <w:r>
              <w:rPr>
                <w:sz w:val="21"/>
                <w:lang w:eastAsia="zh-TW"/>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 xml:space="preserve">  </w:t>
            </w:r>
            <w:r>
              <w:rPr>
                <w:sz w:val="21"/>
              </w:rPr>
              <w:t>533,6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sz w:val="21"/>
              </w:rPr>
              <w:t xml:space="preserve">  </w:t>
            </w:r>
            <w:r>
              <w:rPr>
                <w:sz w:val="21"/>
              </w:rPr>
              <w:t>　　</w:t>
            </w:r>
            <w:r>
              <w:rPr>
                <w:sz w:val="21"/>
              </w:rPr>
              <w:t>533,650</w:t>
            </w:r>
            <w:r>
              <w:rPr>
                <w:sz w:val="21"/>
              </w:rPr>
              <w:t xml:space="preserve"> </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ポスターＡ１サイズ</w:t>
            </w:r>
            <w:r>
              <w:rPr>
                <w:sz w:val="21"/>
              </w:rPr>
              <w:t>500</w:t>
            </w:r>
            <w:r>
              <w:rPr>
                <w:sz w:val="21"/>
              </w:rPr>
              <w:t xml:space="preserve">枚   </w:t>
            </w:r>
            <w:r>
              <w:rPr>
                <w:sz w:val="21"/>
              </w:rPr>
              <w:t>98,700</w:t>
            </w:r>
          </w:p>
          <w:p>
            <w:pPr>
              <w:pStyle w:val="HTML"/>
              <w:jc w:val="both"/>
              <w:rPr>
                <w:sz w:val="21"/>
              </w:rPr>
            </w:pPr>
            <w:r>
              <w:rPr>
                <w:sz w:val="21"/>
              </w:rPr>
              <w:t>デザインプリント　　　　　</w:t>
            </w:r>
            <w:r>
              <w:rPr>
                <w:sz w:val="21"/>
              </w:rPr>
              <w:t>126,000</w:t>
            </w:r>
          </w:p>
          <w:p>
            <w:pPr>
              <w:pStyle w:val="HTML"/>
              <w:rPr>
                <w:sz w:val="21"/>
              </w:rPr>
            </w:pPr>
            <w:r>
              <w:rPr>
                <w:sz w:val="21"/>
              </w:rPr>
              <w:t>チラシ製作</w:t>
            </w:r>
            <w:r>
              <w:rPr>
                <w:sz w:val="21"/>
              </w:rPr>
              <w:t>20,000</w:t>
            </w:r>
            <w:r>
              <w:rPr>
                <w:sz w:val="21"/>
              </w:rPr>
              <w:t>枚　　　　</w:t>
            </w:r>
            <w:r>
              <w:rPr>
                <w:sz w:val="21"/>
              </w:rPr>
              <w:t>72,450</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4" w:firstLine="630"/>
              <w:jc w:val="both"/>
              <w:rPr>
                <w:sz w:val="21"/>
              </w:rPr>
            </w:pPr>
            <w:r>
              <w:rPr>
                <w:sz w:val="21"/>
              </w:rPr>
              <w:t>（芸術の森負担　　　</w:t>
            </w:r>
            <w:r>
              <w:rPr>
                <w:sz w:val="21"/>
              </w:rPr>
              <w:t>72,450</w:t>
            </w:r>
            <w:r>
              <w:rPr>
                <w:sz w:val="21"/>
              </w:rPr>
              <w:t>）</w:t>
            </w:r>
          </w:p>
          <w:p>
            <w:pPr>
              <w:pStyle w:val="HTML"/>
              <w:jc w:val="both"/>
              <w:rPr>
                <w:sz w:val="21"/>
              </w:rPr>
            </w:pPr>
            <w:r>
              <w:rPr>
                <w:sz w:val="21"/>
              </w:rPr>
              <w:t>ホームページデジタル処理費</w:t>
            </w:r>
            <w:r>
              <w:rPr>
                <w:sz w:val="21"/>
              </w:rPr>
              <w:t>126,000</w:t>
            </w:r>
          </w:p>
          <w:p>
            <w:pPr>
              <w:pStyle w:val="HTML"/>
              <w:jc w:val="both"/>
              <w:rPr>
                <w:sz w:val="21"/>
                <w:lang w:eastAsia="zh-TW"/>
              </w:rPr>
            </w:pPr>
            <w:r>
              <w:rPr>
                <w:sz w:val="21"/>
                <w:lang w:eastAsia="zh-TW"/>
              </w:rPr>
              <w:t>絵画作製費　　　　　　　　</w:t>
            </w:r>
            <w:r>
              <w:rPr>
                <w:sz w:val="21"/>
                <w:lang w:eastAsia="zh-TW"/>
              </w:rPr>
              <w:t>100,000</w:t>
            </w:r>
          </w:p>
          <w:p>
            <w:pPr>
              <w:pStyle w:val="HTML"/>
              <w:rPr/>
            </w:pPr>
            <w:r>
              <w:rPr>
                <w:sz w:val="21"/>
                <w:lang w:eastAsia="zh-TW"/>
              </w:rPr>
              <w:t>記念写真撮影費　　　　　 　</w:t>
            </w:r>
            <w:r>
              <w:rPr>
                <w:sz w:val="21"/>
                <w:lang w:eastAsia="zh-TW"/>
              </w:rPr>
              <w:t>10,500</w:t>
            </w:r>
            <w:r>
              <w:rPr>
                <w:sz w:val="21"/>
                <w:lang w:eastAsia="zh-TW"/>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40,59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sz w:val="21"/>
              </w:rPr>
              <w:t xml:space="preserve">          </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sz w:val="21"/>
              </w:rPr>
              <w:t xml:space="preserve"> </w:t>
            </w:r>
            <w:r>
              <w:rPr>
                <w:sz w:val="21"/>
              </w:rPr>
              <w:t>2,00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ゴシック;MS Gothic" w:hAnsi="ＭＳ ゴシック;MS Gothic" w:cs="ＭＳ ゴシック;MS Gothic" w:eastAsia="ＭＳ ゴシック;MS Gothic"/>
                <w:sz w:val="21"/>
                <w:szCs w:val="24"/>
              </w:rPr>
              <w:t>（Ｂ）</w:t>
            </w:r>
            <w:r>
              <w:rPr>
                <w:rFonts w:eastAsia="ＭＳ ゴシック;MS Gothic" w:cs="ＭＳ ゴシック;MS Gothic" w:ascii="ＭＳ ゴシック;MS Gothic" w:hAnsi="ＭＳ ゴシック;MS Gothic"/>
                <w:sz w:val="21"/>
                <w:szCs w:val="24"/>
              </w:rPr>
              <w:t>1,902,106</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97,894</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p>
      <w:pPr>
        <w:pStyle w:val="HTML"/>
        <w:rPr>
          <w:sz w:val="21"/>
        </w:rPr>
      </w:pPr>
      <w:r>
        <w:rPr>
          <w:color w:val="FF0000"/>
          <w:sz w:val="21"/>
          <w:szCs w:val="24"/>
        </w:rPr>
        <w:t>　</w:t>
      </w:r>
    </w:p>
    <w:p>
      <w:pPr>
        <w:pStyle w:val="HTML"/>
        <w:rPr>
          <w:sz w:val="21"/>
        </w:rPr>
      </w:pPr>
      <w:r>
        <w:rPr>
          <w:sz w:val="21"/>
        </w:rPr>
      </w:r>
    </w:p>
    <w:p>
      <w:pPr>
        <w:pStyle w:val="Style15"/>
        <w:rPr>
          <w:rFonts w:cs="ＭＳ ゴシック;MS Gothic"/>
          <w:sz w:val="21"/>
          <w:szCs w:val="21"/>
        </w:rPr>
      </w:pPr>
      <w:r>
        <w:rPr>
          <w:rFonts w:cs="ＭＳ ゴシック;MS Gothic"/>
          <w:sz w:val="21"/>
          <w:szCs w:val="21"/>
        </w:rPr>
      </w:r>
    </w:p>
    <w:p>
      <w:pPr>
        <w:pStyle w:val="Normal"/>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参考資料１　特別事業写真</w:t>
      </w:r>
    </w:p>
    <w:p>
      <w:pPr>
        <w:pStyle w:val="Normal"/>
        <w:rPr/>
      </w:pPr>
      <w:r>
        <w:rPr/>
        <w:drawing>
          <wp:inline distT="0" distB="0" distL="0" distR="0">
            <wp:extent cx="2733675"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733675" cy="1859280"/>
                    </a:xfrm>
                    <a:prstGeom prst="rect">
                      <a:avLst/>
                    </a:prstGeom>
                  </pic:spPr>
                </pic:pic>
              </a:graphicData>
            </a:graphic>
          </wp:inline>
        </w:drawing>
      </w:r>
      <w:r>
        <w:rPr/>
        <w:t>　　　　　　　　</w:t>
      </w:r>
      <w:r>
        <w:rPr/>
        <w:drawing>
          <wp:inline distT="0" distB="0" distL="0" distR="0">
            <wp:extent cx="2733675" cy="185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733675" cy="1856740"/>
                    </a:xfrm>
                    <a:prstGeom prst="rect">
                      <a:avLst/>
                    </a:prstGeom>
                  </pic:spPr>
                </pic:pic>
              </a:graphicData>
            </a:graphic>
          </wp:inline>
        </w:drawing>
      </w:r>
      <w:r>
        <w:rPr/>
        <w:t>　　</w:t>
      </w:r>
    </w:p>
    <w:p>
      <w:pPr>
        <w:pStyle w:val="Normal"/>
        <w:rPr/>
      </w:pPr>
      <w:r>
        <w:rPr/>
      </w:r>
    </w:p>
    <w:p>
      <w:pPr>
        <w:pStyle w:val="Normal"/>
        <w:rPr/>
      </w:pPr>
      <w:r>
        <w:rPr/>
        <w:t>　　　　　　　　　　　</w:t>
      </w:r>
      <w:r>
        <w:rPr>
          <w:rFonts w:ascii="ＭＳ ゴシック;MS Gothic" w:hAnsi="ＭＳ ゴシック;MS Gothic" w:cs="ＭＳ ゴシック;MS Gothic" w:eastAsia="ＭＳ ゴシック;MS Gothic"/>
          <w:sz w:val="21"/>
          <w:szCs w:val="21"/>
        </w:rPr>
        <w:t>受付　　　　　　　　　　　　　　　　　　　第一部　芸術の森吉崎氏と竹山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3675" cy="191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733675" cy="191135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187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2733675" cy="18732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二部　パネルディスカッション　　　　　　　　　　　委員会プレゼンテーショ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14625" cy="191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2714625" cy="191389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191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733675" cy="19113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三部　絵画作成　　　　　　　　　　　　　　　　　　　第四部　メッセージ紹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3675" cy="185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733675" cy="185674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185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733675" cy="18592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ウォークラリー受付　　　　　　　　　　　　　　　　　　　　　陶芸教室</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配布先一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mc:AlternateContent>
          <mc:Choice Requires="wps">
            <w:drawing>
              <wp:anchor behindDoc="0" distT="0" distB="0" distL="90170" distR="90170" simplePos="0" locked="0" layoutInCell="0" allowOverlap="1" relativeHeight="10">
                <wp:simplePos x="0" y="0"/>
                <wp:positionH relativeFrom="column">
                  <wp:posOffset>750570</wp:posOffset>
                </wp:positionH>
                <wp:positionV relativeFrom="paragraph">
                  <wp:posOffset>635</wp:posOffset>
                </wp:positionV>
                <wp:extent cx="5061585" cy="6434455"/>
                <wp:effectExtent l="0" t="0" r="0" b="0"/>
                <wp:wrapSquare wrapText="bothSides"/>
                <wp:docPr id="9" name="Frame1"/>
                <a:graphic xmlns:a="http://schemas.openxmlformats.org/drawingml/2006/main">
                  <a:graphicData uri="http://schemas.microsoft.com/office/word/2010/wordprocessingShape">
                    <wps:wsp>
                      <wps:cNvSpPr txBox="1"/>
                      <wps:spPr>
                        <a:xfrm>
                          <a:off x="0" y="0"/>
                          <a:ext cx="5061585" cy="6434455"/>
                        </a:xfrm>
                        <a:prstGeom prst="rect"/>
                        <a:solidFill>
                          <a:srgbClr val="FFFFFF">
                            <a:alpha val="0"/>
                          </a:srgbClr>
                        </a:solidFill>
                      </wps:spPr>
                      <wps:txbx>
                        <w:txbxContent>
                          <w:tbl>
                            <w:tblPr>
                              <w:tblW w:w="7971" w:type="dxa"/>
                              <w:jc w:val="left"/>
                              <w:tblInd w:w="-5" w:type="dxa"/>
                              <w:tblLayout w:type="fixed"/>
                              <w:tblCellMar>
                                <w:top w:w="0" w:type="dxa"/>
                                <w:left w:w="99" w:type="dxa"/>
                                <w:bottom w:w="0" w:type="dxa"/>
                                <w:right w:w="99" w:type="dxa"/>
                              </w:tblCellMar>
                            </w:tblPr>
                            <w:tblGrid>
                              <w:gridCol w:w="3015"/>
                              <w:gridCol w:w="2165"/>
                              <w:gridCol w:w="2791"/>
                            </w:tblGrid>
                            <w:tr>
                              <w:trPr>
                                <w:trHeight w:val="341"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1"/>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配布先名</w:t>
                                  </w:r>
                                </w:p>
                              </w:tc>
                              <w:tc>
                                <w:tcPr>
                                  <w:tcW w:w="2165" w:type="dxa"/>
                                  <w:tcBorders>
                                    <w:top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ポスター配布部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631"/>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チラシ配布部数</w:t>
                                  </w:r>
                                </w:p>
                              </w:tc>
                            </w:tr>
                            <w:tr>
                              <w:trPr>
                                <w:trHeight w:val="267"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21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藻岩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1216"/>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定山渓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石山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常盤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藤の沢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豊滝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TW"/>
                                    </w:rPr>
                                  </w:pPr>
                                  <w:r>
                                    <w:rPr>
                                      <w:rFonts w:ascii="ＭＳ ゴシック;MS Gothic" w:hAnsi="ＭＳ ゴシック;MS Gothic" w:cs="ＭＳ Ｐゴシック" w:eastAsia="ＭＳ ゴシック;MS Gothic"/>
                                      <w:bCs/>
                                      <w:kern w:val="0"/>
                                      <w:sz w:val="21"/>
                                      <w:szCs w:val="21"/>
                                      <w:lang w:eastAsia="zh-TW"/>
                                    </w:rPr>
                                    <w:t>駒岡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TW"/>
                                    </w:rPr>
                                  </w:pPr>
                                  <w:r>
                                    <w:rPr>
                                      <w:rFonts w:ascii="ＭＳ ゴシック;MS Gothic" w:hAnsi="ＭＳ ゴシック;MS Gothic" w:cs="ＭＳ Ｐゴシック" w:eastAsia="ＭＳ ゴシック;MS Gothic"/>
                                      <w:bCs/>
                                      <w:kern w:val="0"/>
                                      <w:sz w:val="21"/>
                                      <w:szCs w:val="21"/>
                                      <w:lang w:eastAsia="zh-TW"/>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TW"/>
                                    </w:rPr>
                                  </w:pPr>
                                  <w:r>
                                    <w:rPr>
                                      <w:rFonts w:ascii="ＭＳ ゴシック;MS Gothic" w:hAnsi="ＭＳ ゴシック;MS Gothic" w:cs="ＭＳ Ｐゴシック" w:eastAsia="ＭＳ ゴシック;MS Gothic"/>
                                      <w:bCs/>
                                      <w:kern w:val="0"/>
                                      <w:sz w:val="21"/>
                                      <w:szCs w:val="21"/>
                                      <w:lang w:eastAsia="zh-TW"/>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澄川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曙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緑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澄川西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藻岩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8"/>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藤野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南の沢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石山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1216"/>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北の沢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1216"/>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藻岩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130" w:firstLine="84"/>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澄川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130" w:firstLine="86"/>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石山東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8"/>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藤野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right="-334" w:hanging="0"/>
                                    <w:rPr>
                                      <w:rFonts w:ascii="ＭＳ ゴシック;MS Gothic" w:hAnsi="ＭＳ ゴシック;MS Gothic" w:eastAsia="ＭＳ ゴシック;MS Gothic"/>
                                      <w:bCs/>
                                      <w:kern w:val="0"/>
                                      <w:sz w:val="21"/>
                                      <w:szCs w:val="21"/>
                                    </w:rPr>
                                  </w:pPr>
                                  <w:r>
                                    <w:rPr>
                                      <w:rFonts w:eastAsia="ＭＳ ゴシック;MS Gothic" w:cs="ＭＳ ゴシック;MS Gothic" w:ascii="ＭＳ ゴシック;MS Gothic" w:hAnsi="ＭＳ ゴシック;MS Gothic"/>
                                      <w:bCs/>
                                      <w:kern w:val="0"/>
                                      <w:sz w:val="21"/>
                                      <w:szCs w:val="21"/>
                                    </w:rPr>
                                    <w:t xml:space="preserve">  </w:t>
                                  </w: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澄川児童会館</w:t>
                                  </w:r>
                                </w:p>
                              </w:tc>
                              <w:tc>
                                <w:tcPr>
                                  <w:tcW w:w="2165" w:type="dxa"/>
                                  <w:tcBorders>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藻岩児童会館</w:t>
                                  </w:r>
                                </w:p>
                              </w:tc>
                              <w:tc>
                                <w:tcPr>
                                  <w:tcW w:w="2165" w:type="dxa"/>
                                  <w:tcBorders>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藤野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真駒内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南の沢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石山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tcPr>
                                <w:p>
                                  <w:pPr>
                                    <w:pStyle w:val="Normal"/>
                                    <w:ind w:right="473"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札幌市真駒内五輪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right="473"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19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みすまい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92" w:hanging="1092"/>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08"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大学総務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bl>
                        </w:txbxContent>
                      </wps:txbx>
                      <wps:bodyPr anchor="t" lIns="0" tIns="0" rIns="0" bIns="0">
                        <a:noAutofit/>
                      </wps:bodyPr>
                    </wps:wsp>
                  </a:graphicData>
                </a:graphic>
              </wp:anchor>
            </w:drawing>
          </mc:Choice>
          <mc:Fallback>
            <w:pict>
              <v:rect fillcolor="#FFFFFF" style="position:absolute;rotation:-0;width:398.55pt;height:506.65pt;mso-wrap-distance-left:7.1pt;mso-wrap-distance-right:7.1pt;mso-wrap-distance-top:0pt;mso-wrap-distance-bottom:0pt;margin-top:0.05pt;mso-position-vertical-relative:text;margin-left:59.1pt;mso-position-horizontal-relative:text">
                <v:fill opacity="0f"/>
                <v:textbox inset="0in,0in,0in,0in">
                  <w:txbxContent>
                    <w:tbl>
                      <w:tblPr>
                        <w:tblW w:w="7971" w:type="dxa"/>
                        <w:jc w:val="left"/>
                        <w:tblInd w:w="-5" w:type="dxa"/>
                        <w:tblLayout w:type="fixed"/>
                        <w:tblCellMar>
                          <w:top w:w="0" w:type="dxa"/>
                          <w:left w:w="99" w:type="dxa"/>
                          <w:bottom w:w="0" w:type="dxa"/>
                          <w:right w:w="99" w:type="dxa"/>
                        </w:tblCellMar>
                      </w:tblPr>
                      <w:tblGrid>
                        <w:gridCol w:w="3015"/>
                        <w:gridCol w:w="2165"/>
                        <w:gridCol w:w="2791"/>
                      </w:tblGrid>
                      <w:tr>
                        <w:trPr>
                          <w:trHeight w:val="341"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1"/>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配布先名</w:t>
                            </w:r>
                          </w:p>
                        </w:tc>
                        <w:tc>
                          <w:tcPr>
                            <w:tcW w:w="2165" w:type="dxa"/>
                            <w:tcBorders>
                              <w:top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ポスター配布部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631"/>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チラシ配布部数</w:t>
                            </w:r>
                          </w:p>
                        </w:tc>
                      </w:tr>
                      <w:tr>
                        <w:trPr>
                          <w:trHeight w:val="267"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21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藻岩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1216"/>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定山渓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石山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常盤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藤の沢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豊滝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TW"/>
                              </w:rPr>
                            </w:pPr>
                            <w:r>
                              <w:rPr>
                                <w:rFonts w:ascii="ＭＳ ゴシック;MS Gothic" w:hAnsi="ＭＳ ゴシック;MS Gothic" w:cs="ＭＳ Ｐゴシック" w:eastAsia="ＭＳ ゴシック;MS Gothic"/>
                                <w:bCs/>
                                <w:kern w:val="0"/>
                                <w:sz w:val="21"/>
                                <w:szCs w:val="21"/>
                                <w:lang w:eastAsia="zh-TW"/>
                              </w:rPr>
                              <w:t>駒岡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TW"/>
                              </w:rPr>
                            </w:pPr>
                            <w:r>
                              <w:rPr>
                                <w:rFonts w:ascii="ＭＳ ゴシック;MS Gothic" w:hAnsi="ＭＳ ゴシック;MS Gothic" w:cs="ＭＳ Ｐゴシック" w:eastAsia="ＭＳ ゴシック;MS Gothic"/>
                                <w:bCs/>
                                <w:kern w:val="0"/>
                                <w:sz w:val="21"/>
                                <w:szCs w:val="21"/>
                                <w:lang w:eastAsia="zh-TW"/>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TW"/>
                              </w:rPr>
                            </w:pPr>
                            <w:r>
                              <w:rPr>
                                <w:rFonts w:ascii="ＭＳ ゴシック;MS Gothic" w:hAnsi="ＭＳ ゴシック;MS Gothic" w:cs="ＭＳ Ｐゴシック" w:eastAsia="ＭＳ ゴシック;MS Gothic"/>
                                <w:bCs/>
                                <w:kern w:val="0"/>
                                <w:sz w:val="21"/>
                                <w:szCs w:val="21"/>
                                <w:lang w:eastAsia="zh-TW"/>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澄川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曙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緑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澄川西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藻岩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8"/>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藤野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南の沢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石山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1216"/>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北の沢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1216"/>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藻岩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130" w:firstLine="84"/>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澄川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130" w:firstLine="86"/>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石山東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8"/>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藤野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right="-334" w:hanging="0"/>
                              <w:rPr>
                                <w:rFonts w:ascii="ＭＳ ゴシック;MS Gothic" w:hAnsi="ＭＳ ゴシック;MS Gothic" w:eastAsia="ＭＳ ゴシック;MS Gothic"/>
                                <w:bCs/>
                                <w:kern w:val="0"/>
                                <w:sz w:val="21"/>
                                <w:szCs w:val="21"/>
                              </w:rPr>
                            </w:pPr>
                            <w:r>
                              <w:rPr>
                                <w:rFonts w:eastAsia="ＭＳ ゴシック;MS Gothic" w:cs="ＭＳ ゴシック;MS Gothic" w:ascii="ＭＳ ゴシック;MS Gothic" w:hAnsi="ＭＳ ゴシック;MS Gothic"/>
                                <w:bCs/>
                                <w:kern w:val="0"/>
                                <w:sz w:val="21"/>
                                <w:szCs w:val="21"/>
                              </w:rPr>
                              <w:t xml:space="preserve">  </w:t>
                            </w: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澄川児童会館</w:t>
                            </w:r>
                          </w:p>
                        </w:tc>
                        <w:tc>
                          <w:tcPr>
                            <w:tcW w:w="2165" w:type="dxa"/>
                            <w:tcBorders>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藻岩児童会館</w:t>
                            </w:r>
                          </w:p>
                        </w:tc>
                        <w:tc>
                          <w:tcPr>
                            <w:tcW w:w="2165" w:type="dxa"/>
                            <w:tcBorders>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藤野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真駒内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南の沢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石山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tcPr>
                          <w:p>
                            <w:pPr>
                              <w:pStyle w:val="Normal"/>
                              <w:ind w:right="473"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札幌市真駒内五輪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right="473"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19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みすまい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92" w:hanging="1092"/>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08"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大学総務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金井氏絵画</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402705" cy="56121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5" r="-6" b="-5"/>
                    <a:stretch>
                      <a:fillRect/>
                    </a:stretch>
                  </pic:blipFill>
                  <pic:spPr bwMode="auto">
                    <a:xfrm>
                      <a:off x="0" y="0"/>
                      <a:ext cx="6402705" cy="56121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参考資料４．第一部議事録</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jc w:val="center"/>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jc w:val="center"/>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　社団法人札幌青年会議所十月特別事業　「札幌のグランドデザイン」</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描こう未来を　こころというキャンパスに～</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芸術の森開園２０周年記念シンポウム＜アートシティさっぽろ＞を考える　共同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時：　２００６年１０月１５日</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場所：札幌芸術の森アートホール</w:t>
      </w:r>
    </w:p>
    <w:p>
      <w:pPr>
        <w:pStyle w:val="Normal"/>
        <w:jc w:val="righ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時間：　１３：３５～１７：４０</w:t>
      </w:r>
    </w:p>
    <w:p>
      <w:pPr>
        <w:pStyle w:val="Normal"/>
        <w:jc w:val="left"/>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　事　録</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　基調講演「さっぽろアートパーク構想」の検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　パネルディスカッション＜アートシティさっぽろ＞を目指し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三部　「未来へのメッセージ」作成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四部　「未来へのメッセージ」紹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念撮影</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開会</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戸副委員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只今より、札幌芸術の森開園２０周年シンポジウム＜アートシティさっぽろ＞を考える　２００６年度　社団法人　札幌青年会議所　１０月特別事業　「札幌のグランドデザイン」　～描こう未来を　こころというキャンパスに～を開会いたします。</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第一部、二部の司会を務めさせて頂きます　２００６年度　社団法人　札幌青年会議所　ビジョン実践委員会　副委員長　白戸君央でございます。どうぞ宜しくお願い致します。本日この事業は１０年先の札幌の未来を考えるとともに、多くの人々と協働で行うまちづくりの大切さを共感していただき、共に運動するきっかけとなることを目的としております。それではこれより第一部を始めさせていただきます。進行は札幌芸術の森美術館学芸員　吉崎元章氏にお願い致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第一部　基調講演「さっぽろアートパーク構想」の検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みなさんこんにちは。只今ご紹介頂きました札幌芸術の森美術館学芸員　吉崎元章と申します。これから第一部、竹山実さんによります基調講演、さっぽろアートパーク構想の検証に入りますけれども、まず皆様に見て頂きたい映像がございます。札幌芸術の森が開園したのは１９８６年７月２７日、今からちょうど２０年前になり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してこの芸術の森が出来るきっかけとなったのがさらに１０年さかのぼり３０年前、札幌青年会議所が提唱した札幌アートパーク構想です。１９７６年９月７日の夜札幌パークホテルにおいてさっぽろアートパーク構想提唱の夕べが開かれ、市長や市民と共にこの構想を考える会が開かれました。３２０枚のスライドを４台のプロジェクターを駆使して巨大な２面スクリーンに映し出すという、当時としては最先端の方法で上映されたものです。今回、その時に使用したスライドそしてナレーションの録音が</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実さんのもとに大切に保管されている事が分かりまして、それをお借りしコンピューターに取り込み再現したものです。３０年ぶりによみがえったさっぽろアートパーク構想、これからみなさんどうぞごゆっくりとごらんください。</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ＤＶＤ上映）３７分間</w:t>
      </w:r>
    </w:p>
    <w:p>
      <w:pPr>
        <w:pStyle w:val="Normal"/>
        <w:ind w:left="420" w:hanging="42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left="420" w:hanging="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吉崎氏）</w:t>
      </w:r>
    </w:p>
    <w:p>
      <w:pPr>
        <w:pStyle w:val="Normal"/>
        <w:ind w:left="420" w:hanging="42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みなさんいかがでしょうか？最後にお名前が出ていたと思いますけど今日は構想の作成に携われました竹山実さんにお越し頂いております。これから竹山実さんにご登壇頂きましていろいろとお話しを伺っていきたいと思います。竹山実さん宜しくお願い致し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では先生宜しくお願い致します。基調講演ということだったのですが私がいろいろとお話しを伺っていくという形で進めさせて頂きたいと思います。竹山実さんは建築家であり、武蔵野美術大学の名誉教授であられることは皆さんご存じだと思います。詳しい経歴につきましては皆さんの机に置いてあります次第の裏に載っておりますのでそちらをご覧下さい。それではいろいろ伺っていきたいのですけれども、まず最初に３０年ぶりにこのスライドをご覧になったかと思うのですけれども、率直な第一印象お話しして頂けます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画自賛になってしまいますが、なかなか良く出来ていると思い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のナレーションは当時あまりうるさくなかったものですから、私の女房にやらせたんです。あんなに声が若々しいなんて・・・。改めて拝見致しました。技術的にもだいぶ古い箇所がずいぶんあり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０年前といってもピンとこないのですが３０年前という時代、例えば印象的な事件・出来事どういう事があった時代なの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ですね、私の記憶では１９７６年当時ベトナム戦争が終結してなんとなく平和の兆しがありましたね。日本国内ではロッキード事件があってたしかあのころの流行語は「記憶にありません」でした。それから映像の話しでいえば、所有権の問題があって今では無尽蔵に人の映像を使っているわけですが、その頃はたぶん許されなかった時代だったですね。これの口火をきったのがうちの学生で村上龍之介、今ペンネームは村上龍でしたっけ？彼の作品で「限りなく透明に近いブルー」これが非常に映像を文学化した、あるいはその文字と映像のやりとりを文学作品に深めたという、そんな時代でした。</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０年前の札幌、特にアート関係の状況というのはどんな感じだったの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の札幌の人口は１８８万人ですか、確かあの時期は７２年の札幌オリンピックで１００万人ちょっとでして、これができた時代はいろいろ合併されたんでしょうけど、たしか１２０万人台、１３０万人以下だったと思います。ですから札幌市のひろがりがありましたし、盤渓というのがちょうど今のこのあたりでひらけていましたね。</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スライドの中で道立近代美術館がありまして、まだ建設中の写真があったと思うのですけど</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たしかあの年か翌年に完成したんですね。北大の太田先生の作品で非常にユニークな作品だったと思うんですけどあれ以外大きな美術館はあったかな。</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ですね。ところでこの構想を具体的にどのような方法でまとめられていたのかということをお話し頂ければと思いますけれども。</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い。この構想が持ち上がって我々はいろんな手で参加させて頂いたわけですが当時道教育大のミトリュウジという小学校時代からの仲間でありますが、彼がこのきっかけを我々に振り分けまして、ＪＣの方々にいろいろ頑張って頂いて札幌にもそういうものが必要だろうというアイデアをぼくらが絵にしました。当時アートパークという言葉自身はアメリカ西海岸で多く用いられていたものでして、それをあやかってアートパーク構想、そんなことだったと思うんですが・・・。なにぶん３０年前のことですから・・・。</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いやでも、これだけのものをまとめられたときいろんなご苦労があったと思うのですけど、何かそのご苦労したお話をお聞かせ願いない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い。不思議なもので我々の記憶では苦労というよりも楽しいものでした。苦労といえばそうですね、特にあれなのですが、どうやってこういったアイデアを説得させるか？技術的な側面を言葉では分かってもらえても、なかなか実際はともなわない。だからやはり映像というのが必要です。そういう意味でいろいろな映像をあちこち見させてもらったり、実際に見に行ったことがあります。私の仕事場が札幌にありましてそこでそういうことをさせていただいたことを記憶してい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ートパークという言葉自身はアメリカ西海岸からということでしたが、この構想自体が対外のいろいろなところから影響を受けた、賛同したということはございます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い。当時たしか箱根の彫刻の森だったと思いますが、あれが野外の彫刻展として出来上がっていまして、私もときどき見に行ってたのですが、どうもちょっと違うんじゃないかと思っていまして、箱根は良いところなんですがどうも「箱庭」的なんですね。野外の彫刻展という点では同じなのですが、ああいう「箱庭」とはちょっと違うんではないか？あるいは彫刻と彫刻の間がせますぎる。あれも少し違うんではないか？あれを見ながらいつも違うことを考えていま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と海外の例でいくとだいぶ昔になりますがデンマークという小さな国の中心部にルイジアナ美術館というのがありまして、そこがえらくおもしろくてしょっちゅう行ってました。これは美術のコレクションというよりも環境が非常に良いですね。まず海が見える。それから野外が良い。それからそこにくるお客さんのための子供をうまくわけて思い思い楽しめる。そんな感じがなかなか関心させられました。したがって私の中では箱根の「はこにわ」的な環境よりも、となりに海がひらけてスウェーデンが見えるあのイメージ。しかもルイジアナというのは、一番最後に大変良いレストランがあり、人によってはレストランだけ行きたくなるような、途中でも行きたくなるような、つまり楽しい美術館。そういうイメージがありました。</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の美術館、見るだけではなく後のショップですとかレストランですとかそういうものの重要性がまた見直されているわけですが、海外ではそういう早い時期からあったんですね。それで先程、盤渓の話がでてきましたけれども実際にできたのは常磐地区で芸術の森という名前になりましたけど、当時はなぜ盤渓という土地だったの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い。札幌の地図をよく広げてみるとやはり札幌市の交通事情というのが縦横に道路がいってるだけに幹線にこう結びつける道路が欠落してるんですね。ちょうどあの東京という都市は元々城下町ですから動線にかぶさってきているようなんですが、それゆえに放射線状に幹線が環状線に結びついています。札幌はそうではなくてアメリカ式にこう例えばそれを結びつける道路がない。そうすると盤渓を使うことで、盤渓にアートパークを持ち込むことによって、アートを起爆剤として都市環境を良くできないか？そういうことで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が出来たのはまったく違う地区ですが、こういう提案によるきっかけというのがそういう影響を与えているのかもしれません。</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ですね。あそこには名前が思い出せませんがお寺があって子供のころよく水をもらいにあがったんです。非常に冷水がでるんです。ぜひ近くを通りましたら皆さん立ち寄って下さい。</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pPr>
      <w:r>
        <w:rPr>
          <w:rFonts w:ascii="ＭＳ ゴシック;MS Gothic" w:hAnsi="ＭＳ ゴシック;MS Gothic" w:cs="ＭＳ ゴシック;MS Gothic" w:eastAsia="ＭＳ ゴシック;MS Gothic"/>
          <w:sz w:val="21"/>
          <w:szCs w:val="21"/>
        </w:rPr>
        <w:t>　　この構想をもとに１０年後にこの札幌に芸術の森というのができました。この構想によって実現した部分とまだ実現してない部分、また時代がこう変わってきてますが、竹山さんの目から見てこの芸術の森ができることによって、このときに思い描いた構想で実現した部分とそうでない部分、どのように経過したの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全体をよく知らないですけれども、建物というかアート関係のものと自然環境がマッチしていると思います。問題はこの全体の４０ヘクタール位の土地をどういう風にもっていくか、というのが問題。できるだけ自然の環境そのものを大事にしていく。人の行動、出来事、それ自身をもって全体の美術活動をしていく方が向いているんじゃないかと思い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がとうございます。まず環境のこともいろいろ触れられておりましたが都市とアートパークの関係としていくつかのケースが考えられます。自然の中に独立してできるというパーク、それから都市依存型等々。今の札幌を見ていただきますと芸術の森ができまして、その後もコンサートホールキタラですとか、それからモエレ沼公園が出来たり、まち全体にもいくつかこう芸術を掲げたものが出来てきていると思うんですね。そういう現状とあわせて３０年前の構想を照らしてこの札幌のアートの関係たるもの考えられます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の参加というのが一つのテーマだったと思うんですが、この市民の参加というのはいろんなルートがあろうかと思います。ただ一番良いのはいわゆるおのずと参加する。という形が一番適切ではないかと思われます。スイスに行った時は市民運動といったらおおげさなんですが、アートワークへの市民的参加っていうのが非常に素直なんですね。非常に自発性をもっていておのずからというのが必要なんですね。つまり市民参加で一番大事なのは一人一人の自発性ではないでしょうか？それをどう育てるかっていうのが今後の課題になってくると思い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の自発性、この構想の中でも芸術を市民のものにあるいは市民が都市を創っていくというような、それが芸術と市民の関係が都市全体を活気づけていくというお考えなんですね。やはりこの構想を見てまいりますと竹山さんが建築家ということもあって彫刻コンクールをしたらいいんじゃないか？あるいは古い建物を移築する等々、いろいろされており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ハムが優勝した建物は札幌ドームというんですか？あれも二重の空気構造でおもしろいですし、ミュンヘンのオリンピックの球場もマック構造で古くはなりましたが未だにあの都市の財産ですよね。しかも安いし、火に強いし。年月が経ってさらに良い感じですよね。</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わりと自然の調和等、いろいろなご提案を頂いた中でものすごい興味をもったのが交流機能の中でエクスチェンジにふれられております。今で言うとアーティストイメージメンスということになるんじゃないかと思うんですけど、札幌でもＮＰＯを中心にようやく活発に行われるようになってきているんですけども３０年前にこのような構想をお持ちになったというのは何かきっかけはあるん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の記憶ですと同じ年にバンクーバーでＮＧＯの人間居住国連会議が行われていて、そのときそこでいろんなエクスチェンジが行われていて、そこでアーティストだけのエクスチェンジがあってもいいだろうという発想になったのと、あと当時ヨーロッパのデンマークの文化庁長官が持っている個人の美術館でアーティストレジデンスを募集すべくいろいろお手伝いをさせていただいたんですがそのころからじわじわ始まっていたのではない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ーティストレジデンスにおいては作家にとっても地域にとっても刺激を与えていろいろな効果を出していると思われますので、これを３０年前にご提案されていることがいわゆる札幌でも根付いているのかなと思われます。だいぶ時間が無くなってまいりました。せっかく竹山さんにお越しになっていただいておりますので竹山さんに一言お聞きになりたい事がありましたら会場から質問を受け付けたいと思い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ートパーク構想というのが３０年前にこうできまして、まあ当時をもって至る所にアートパークを創ってそれを軸にした札幌全体をアートパーク化しようというようなものだったかな、というイメージを受けてたんですが今日現状を見てみると確かにいろんな機能を持ったものが展開していって、札幌全体がアートパーク化しつつあるのかなというような印象を持っているんですけど、竹山さんはそのあたりどのようにお考え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ですね。日本の場合のアートに参加する市民レベルの考え方っていうのは美術館を巡り歩く。毎年、海外に行くと日本の観光客の方々は美術館巡りをするわけですね。それで疲れきっちゃって結局何を見たのか分からない。っていうのがなんか実状の様な気がするんですけど。その美術館を見に行くっていう形のアート参加ってなんか限られている気がするんですけど。必要なことは自分の、つまりパブリックに対して戻ってくるんだということを考えないといけないんだと思います。そういったあの日本の生活環境っていうのはある意味じゃそれ自身でスマートって言えばそれまでなんだけど、ちょっとだいぶ違うなという気がします。例えば、我々の仕事の環境もそうですし、日常の生活環境もそうですし。だんだん良くはなってるんですけどなんかちょっと大事な創造性っていう、ものさしで測ったようななんとなく違った局面にいっているなと。これを昔の局面に取り戻すにはやっぱりそうとう歴史と時間がかかるわけですが、いずれはそういう時代がきっとくる。そういう風に期待して。で、もしそうだとすれば札幌というのはわりあいそれに一番近いところにならんでいるような、そんな気がし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構想自体、市民と芸術をいかに結ぶか、そして市民の創造というものを、というか心を高めることによって私たちを高めていこうというような内容だったかと思いますが、市民と芸術の関わり、これが３０年前そして今も変わらない大きなテーマだというふうに思っております。竹山さん、最後お時間なもんですから最後に一言頂いて終わりにしたいと思い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ぜひ第二部のシンポジウムが沸騰することを期待しまして。どうもありがとうございました。</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参考資料５．第二部議事録</w:t>
      </w:r>
    </w:p>
    <w:p>
      <w:pPr>
        <w:pStyle w:val="Normal"/>
        <w:ind w:left="631" w:hanging="631"/>
        <w:rPr>
          <w:rFonts w:ascii="ＭＳ ゴシック;MS Gothic" w:hAnsi="ＭＳ ゴシック;MS Gothic" w:eastAsia="ＭＳ ゴシック;MS Gothic" w:cs="ＭＳ ゴシック;MS Gothic"/>
          <w:b/>
          <w:b/>
          <w:sz w:val="21"/>
          <w:szCs w:val="21"/>
          <w:lang w:eastAsia="zh-TW"/>
        </w:rPr>
      </w:pPr>
      <w:r>
        <w:rPr>
          <w:rFonts w:eastAsia="ＭＳ ゴシック;MS Gothic" w:cs="ＭＳ ゴシック;MS Gothic" w:ascii="ＭＳ ゴシック;MS Gothic" w:hAnsi="ＭＳ ゴシック;MS Gothic"/>
          <w:b/>
          <w:sz w:val="21"/>
          <w:szCs w:val="21"/>
          <w:lang w:eastAsia="zh-TW"/>
        </w:rPr>
      </w:r>
    </w:p>
    <w:p>
      <w:pPr>
        <w:pStyle w:val="Normal"/>
        <w:ind w:left="631" w:hanging="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二部「アートシティ札幌を目指して」</w:t>
      </w:r>
    </w:p>
    <w:p>
      <w:pPr>
        <w:pStyle w:val="Normal"/>
        <w:ind w:left="630" w:hanging="63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　それではこれより第二部「アートシティ札幌を目指して」というテーマでパネルディスカッションを始めさせて頂きます。コーディネーターとしまして私、吉崎が進行を努めさせて頂きたいと思います。</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パネラーの皆様をご紹介したいと思います。私の近いほうからご紹介致します。我孫子周さん、札幌青年会議所理事長でございます。続きまして、金井英明さん、札幌市芸術文化財団の理事であり、また札幌青年会議所の第</w:t>
      </w:r>
      <w:r>
        <w:rPr>
          <w:rFonts w:eastAsia="ＭＳ ゴシック;MS Gothic" w:cs="ＭＳ ゴシック;MS Gothic" w:ascii="ＭＳ ゴシック;MS Gothic" w:hAnsi="ＭＳ ゴシック;MS Gothic"/>
          <w:sz w:val="21"/>
          <w:szCs w:val="21"/>
        </w:rPr>
        <w:t>27</w:t>
      </w:r>
      <w:r>
        <w:rPr>
          <w:rFonts w:ascii="ＭＳ ゴシック;MS Gothic" w:hAnsi="ＭＳ ゴシック;MS Gothic" w:cs="ＭＳ ゴシック;MS Gothic" w:eastAsia="ＭＳ ゴシック;MS Gothic"/>
          <w:sz w:val="21"/>
          <w:szCs w:val="21"/>
        </w:rPr>
        <w:t>代理事長でおられました。また札幌アートパーク構想実現の際もご尽力頂きましたので、その辺りも後程伺いたいと思います。続きまして、国松明日香さん、彫刻家であり札幌市高等専門学校の教授でもあられます。彫刻家の立場で後程お話を伺ってまいりたいと思います。続きまして、酒井忠康さん、今芸術の森美術館で開催してます空間に生きる日本のパブリックアート展の監修をしております、世田谷美術館館長でいらっしゃいます。続きまして、アーティストのたほりつこさんです。色々なユニークな発想を繰り広げていらっしゃいますので、また後程色々伺っていきたいと思います。最後に山腋雄一さん、中原悌二郎記念旭川市彫刻美術館学芸員であり、旭川の彫刻によるまちづくりで活動をされています。</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テーマはこれからの札幌はアートによってどのようになっていくかを考えようということなんですが、あまりにも広いテーマなものですから、まず最初に札幌青年会議所が札幌の未来像ということで色々とお考えになっている札幌グランドデザインというテーマでのお考えなのですが、まず札幌グランドデザインについてご説明をお願いし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谷：　では札幌グランドデザインについて説明させて頂きます。本年度我々札幌青年会議所の理事長であります我孫子周君の理事長所信の一節を最初にご紹介させて頂きます。</w:t>
      </w:r>
    </w:p>
    <w:p>
      <w:pPr>
        <w:pStyle w:val="Normal"/>
        <w:ind w:left="720" w:firstLine="20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は厳しくも美しい自然と見事に共存し、北方圏の都市の中でも優れた都市機能を持ち合わせている街です。札幌らしい風土や特性を生かすとともに、教育・文化・交流・経済・観光など各分野に様々な効果を波及させていく可能性のある運動を実践していくとともに、札幌市民・北海道民に大きな夢と希望を抱いていただける中長期的ビジョン「札幌のグランドデザイン」を提言し、その実現に向けて対外的な交渉を含めた具体的な準備に取り掛かります。</w:t>
      </w:r>
    </w:p>
    <w:p>
      <w:pPr>
        <w:pStyle w:val="Normal"/>
        <w:ind w:left="720" w:firstLine="20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所信をうけて私達札幌青年会議所はこの街の中長期的な街づくりのビジョンとして今から</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年後の</w:t>
      </w:r>
      <w:r>
        <w:rPr>
          <w:rFonts w:eastAsia="ＭＳ ゴシック;MS Gothic" w:cs="ＭＳ ゴシック;MS Gothic" w:ascii="ＭＳ ゴシック;MS Gothic" w:hAnsi="ＭＳ ゴシック;MS Gothic"/>
          <w:sz w:val="21"/>
          <w:szCs w:val="21"/>
        </w:rPr>
        <w:t>2016</w:t>
      </w:r>
      <w:r>
        <w:rPr>
          <w:rFonts w:ascii="ＭＳ ゴシック;MS Gothic" w:hAnsi="ＭＳ ゴシック;MS Gothic" w:cs="ＭＳ ゴシック;MS Gothic" w:eastAsia="ＭＳ ゴシック;MS Gothic"/>
          <w:sz w:val="21"/>
          <w:szCs w:val="21"/>
        </w:rPr>
        <w:t>年までにこの札幌を芸術やスポーツがコミュニティレベルで深く根付いた街にしたいと考えております。その達成のための運動方法として</w:t>
      </w:r>
      <w:r>
        <w:rPr>
          <w:rFonts w:eastAsia="ＭＳ ゴシック;MS Gothic" w:cs="ＭＳ ゴシック;MS Gothic" w:ascii="ＭＳ ゴシック;MS Gothic" w:hAnsi="ＭＳ ゴシック;MS Gothic"/>
          <w:sz w:val="21"/>
          <w:szCs w:val="21"/>
        </w:rPr>
        <w:t>SSCC</w:t>
      </w:r>
      <w:r>
        <w:rPr>
          <w:rFonts w:ascii="ＭＳ ゴシック;MS Gothic" w:hAnsi="ＭＳ ゴシック;MS Gothic" w:cs="ＭＳ ゴシック;MS Gothic" w:eastAsia="ＭＳ ゴシック;MS Gothic"/>
          <w:sz w:val="21"/>
          <w:szCs w:val="21"/>
        </w:rPr>
        <w:t>構想と具体的な</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の運動を考えております。</w:t>
      </w:r>
      <w:r>
        <w:rPr>
          <w:rFonts w:eastAsia="ＭＳ ゴシック;MS Gothic" w:cs="ＭＳ ゴシック;MS Gothic" w:ascii="ＭＳ ゴシック;MS Gothic" w:hAnsi="ＭＳ ゴシック;MS Gothic"/>
          <w:sz w:val="21"/>
          <w:szCs w:val="21"/>
        </w:rPr>
        <w:t>SSCC</w:t>
      </w:r>
      <w:r>
        <w:rPr>
          <w:rFonts w:ascii="ＭＳ ゴシック;MS Gothic" w:hAnsi="ＭＳ ゴシック;MS Gothic" w:cs="ＭＳ ゴシック;MS Gothic" w:eastAsia="ＭＳ ゴシック;MS Gothic"/>
          <w:sz w:val="21"/>
          <w:szCs w:val="21"/>
        </w:rPr>
        <w:t>構想とは札幌スポーツ＆カルチャークラブの略であります。札幌のスポーツ・芸術・文化の発展を目指す新たな試みです。今申し上げた</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の運動の中身を説明させて頂きます。</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つ目、芸術スポーツ分野に特化した国際的大学の設立。</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つ目にフィルムコミッション機能の強化。</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目に羊が丘公園の開発構想、</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つ目が廃校施設公園等の有効活用による地域力活性化。</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つ目が芸術スポーツ文化を軸とした新たな観光の充実。</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つ目が芸術スポーツを通じた交流雇用の創出、となっております。今申し上げた</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つの運動で構成される</w:t>
      </w:r>
      <w:r>
        <w:rPr>
          <w:rFonts w:eastAsia="ＭＳ ゴシック;MS Gothic" w:cs="ＭＳ ゴシック;MS Gothic" w:ascii="ＭＳ ゴシック;MS Gothic" w:hAnsi="ＭＳ ゴシック;MS Gothic"/>
          <w:sz w:val="21"/>
          <w:szCs w:val="21"/>
        </w:rPr>
        <w:t>SSCC</w:t>
      </w:r>
      <w:r>
        <w:rPr>
          <w:rFonts w:ascii="ＭＳ ゴシック;MS Gothic" w:hAnsi="ＭＳ ゴシック;MS Gothic" w:cs="ＭＳ ゴシック;MS Gothic" w:eastAsia="ＭＳ ゴシック;MS Gothic"/>
          <w:sz w:val="21"/>
          <w:szCs w:val="21"/>
        </w:rPr>
        <w:t>構想を進めることで、教育・文化・交流・経済・観光など様々な分野への経済的波及をもった札幌の総合的な街づくり計画、つまりグランドデザインが実現していく、またぜひ実現させていきたいと思っております。簡単ではございますが、札幌のグランドデザインの説明とさせて頂き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した。この札幌のグランドデザインについては後程嗜好を凝らしたより判りやすいご紹介をして頂くことになっております。中でもやはりアートは重要な役割を果たすということになっておりますけど、後程理事長の我孫子さんにも伺ってまいりたいと思います。話を進めていく前に、今回芸術の森の</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週年ということなんですが、先程のアートパーク構想が</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年前、芸術の森が出来たのが</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年前と、</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年間という時間が空いておりますが、この間どのようなことになっていたかといいますと、ここにいらっしゃる金井さんが色々な活動をされていらっしゃたと伺っております。ぜひそのときのお話を伺えればと思うんですが。</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金井でございます。先程</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年前のスライドを見ていただきましたが、製作に関わった人間として非常に感動しております。先程の竹山先生からもお話ありましたように、この芸術の森、アートパーク構想が出てきた社会的背景、昭和</w:t>
      </w:r>
      <w:r>
        <w:rPr>
          <w:rFonts w:eastAsia="ＭＳ ゴシック;MS Gothic" w:cs="ＭＳ ゴシック;MS Gothic" w:ascii="ＭＳ ゴシック;MS Gothic" w:hAnsi="ＭＳ ゴシック;MS Gothic"/>
          <w:sz w:val="21"/>
          <w:szCs w:val="21"/>
        </w:rPr>
        <w:t>40</w:t>
      </w:r>
      <w:r>
        <w:rPr>
          <w:rFonts w:ascii="ＭＳ ゴシック;MS Gothic" w:hAnsi="ＭＳ ゴシック;MS Gothic" w:cs="ＭＳ ゴシック;MS Gothic" w:eastAsia="ＭＳ ゴシック;MS Gothic"/>
          <w:sz w:val="21"/>
          <w:szCs w:val="21"/>
        </w:rPr>
        <w:t>年代は高度経済で進んできたわけですけども、</w:t>
      </w:r>
      <w:r>
        <w:rPr>
          <w:rFonts w:eastAsia="ＭＳ ゴシック;MS Gothic" w:cs="ＭＳ ゴシック;MS Gothic" w:ascii="ＭＳ ゴシック;MS Gothic" w:hAnsi="ＭＳ ゴシック;MS Gothic"/>
          <w:sz w:val="21"/>
          <w:szCs w:val="21"/>
        </w:rPr>
        <w:t>40</w:t>
      </w:r>
      <w:r>
        <w:rPr>
          <w:rFonts w:ascii="ＭＳ ゴシック;MS Gothic" w:hAnsi="ＭＳ ゴシック;MS Gothic" w:cs="ＭＳ ゴシック;MS Gothic" w:eastAsia="ＭＳ ゴシック;MS Gothic"/>
          <w:sz w:val="21"/>
          <w:szCs w:val="21"/>
        </w:rPr>
        <w:t>年代後半からは下火になってきました。そして量は落ち着いてきたので、そろそろ質も上げていこうという風潮になってきておりました。なにかそういうイベントができないかというアプローチになりました。そして市民の強い後押しによって市長の</w:t>
      </w:r>
      <w:r>
        <w:rPr>
          <w:rFonts w:eastAsia="ＭＳ ゴシック;MS Gothic" w:cs="ＭＳ ゴシック;MS Gothic" w:ascii="ＭＳ ゴシック;MS Gothic" w:hAnsi="ＭＳ ゴシック;MS Gothic"/>
          <w:sz w:val="21"/>
          <w:szCs w:val="21"/>
        </w:rPr>
        <w:t>OK</w:t>
      </w:r>
      <w:r>
        <w:rPr>
          <w:rFonts w:ascii="ＭＳ ゴシック;MS Gothic" w:hAnsi="ＭＳ ゴシック;MS Gothic" w:cs="ＭＳ ゴシック;MS Gothic" w:eastAsia="ＭＳ ゴシック;MS Gothic"/>
          <w:sz w:val="21"/>
          <w:szCs w:val="21"/>
        </w:rPr>
        <w:t>を頂きました。僕らもこの大きなプロジェクトが成功するんだろうかと日々不安でした。</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やそこらでできるものではないので、我々や市民のレベルで出来る色々な事を進めていきました。青年会議所は単年度制なものですから、一生懸命資料を作りそれを受け継がせて進めていきました。その後昭和</w:t>
      </w:r>
      <w:r>
        <w:rPr>
          <w:rFonts w:eastAsia="ＭＳ ゴシック;MS Gothic" w:cs="ＭＳ ゴシック;MS Gothic" w:ascii="ＭＳ ゴシック;MS Gothic" w:hAnsi="ＭＳ ゴシック;MS Gothic"/>
          <w:sz w:val="21"/>
          <w:szCs w:val="21"/>
        </w:rPr>
        <w:t>55</w:t>
      </w:r>
      <w:r>
        <w:rPr>
          <w:rFonts w:ascii="ＭＳ ゴシック;MS Gothic" w:hAnsi="ＭＳ ゴシック;MS Gothic" w:cs="ＭＳ ゴシック;MS Gothic" w:eastAsia="ＭＳ ゴシック;MS Gothic"/>
          <w:sz w:val="21"/>
          <w:szCs w:val="21"/>
        </w:rPr>
        <w:t>年に市長にお会いする機会がございまして、アートパーク構想の進捗具合について話しましたところ、実務レベルで市が中心に進めていくような流れになったのですが、リーダーが必要だということで、東条さんという方が中心となりまして、この方が精力的に動いて芸術の森実現となりま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どうもありがとうございました。お話を伺っておりますと、地道な市民活動がアートパーク構想を芸術の森実現に結び付けていったということがわかりました。もう一方、芸術の森ができるまでにご尽力頂いた、酒井忠康さんに思い出をお話頂けま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酒井：私の記憶が正しければ、</w:t>
      </w:r>
      <w:r>
        <w:rPr>
          <w:rFonts w:eastAsia="ＭＳ ゴシック;MS Gothic" w:cs="ＭＳ ゴシック;MS Gothic" w:ascii="ＭＳ ゴシック;MS Gothic" w:hAnsi="ＭＳ ゴシック;MS Gothic"/>
          <w:sz w:val="21"/>
          <w:szCs w:val="21"/>
        </w:rPr>
        <w:t>1983</w:t>
      </w:r>
      <w:r>
        <w:rPr>
          <w:rFonts w:ascii="ＭＳ ゴシック;MS Gothic" w:hAnsi="ＭＳ ゴシック;MS Gothic" w:cs="ＭＳ ゴシック;MS Gothic" w:eastAsia="ＭＳ ゴシック;MS Gothic"/>
          <w:sz w:val="21"/>
          <w:szCs w:val="21"/>
        </w:rPr>
        <w:t>年の夏くらいに札幌市役所の方々がいらっしゃいまして、札幌に野外美術館をつくりたいとおっしゃっておられました。いつまでにと伺いましたところ、</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半か</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年くらいしかないと。大変無理な話でありましたが説き伏せられましてご協力することになりました。その時の事で印象深いのは北大の築地先生が、現場を冬に見に行くことを進言してくださって、長い竹の棒をもって雪に刺しながら視察したのを憶えています。なぜ冬場かというと木の葉が落ちて地形が良くわかるんですね。私はそのとき地形の全貌を把握できました。そして先生は植物の専門家としてこの木は切っても良い、この木は絶対に切ってはいけないとこの森全体の生態について神経を使っておられました。このような経験を私は色々な所でさせて頂きましたけれども、この札幌芸術の森開設ほど深く感銘を受けたことはありません。</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した。札幌芸術の森の過去ということでお話頂きましたけれども、これからは現在そして未来ということでお話を進めていきたいと思います。街とアートという関係で考えていきますと、大きな部分でパブリックアートというものがあると思いますが、このシンポジウム自体、この美術館で開催しております日本のパブリックアート展の事業の関連ですので、これを中心にお話をさせて頂きたいと思います。今こちらではたくさんのパブリックアートを展示しておりますが、街とアートがうまく融合していないという例も多々あるというのが現実です。ここでお話を頂きたいのが国松明日香さんです。道内にたくさんの素晴らしい作品を設置されておりますが、彫刻家のお立場で思われることはありま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松：色々と作らせていただいた中で、パブリックアートというものはどうしても社会性を帯びるという性質がありまして、本来彫刻というものはもっぱら自分と見つめあいそこから形が出来上がっていくものでありますが、それが一旦街中へ出て行って公共的なところに持ち出されたときに社会性を持ってしまいます。立命館大学に立てていたものが倒されてしまったり、旭川の像も爆破されてしまう等、一方でそれほど政治的なものでなく、設置当時は大変良い環境だったものが、放置された状態で色褪せてしまうという経験もありました。ちょっとスライドをみながらお話しを聞いて頂ければと思います。こちらは芸術の森が出来る</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年ほど前にアメリカ、ヨーロッパを回る経験をしたのですが、ロサンゼルスのダウンタウンのビル街の中にこの真っ赤な彫刻を見つけたのですが、大変幸せな環境を得たなと思いました。もしこれがない状態を想像していただきたいのですが、本当に殺風景な所になってしまいます。そこをこの彫刻がまろやかな環境に変化させています。これを見たときに自分も屋外にこのような彫刻がどうして必要か納得させられた気がします。もう</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つ見て頂きます。これも同じ作者のものなのですが、シカゴにあるものです。こちらも黒いビルの間にある真っ赤な彫刻あるということで、大変居心地の良い空間に変化しています。次は僕の作品なのですが、新千歳空港が出来たときに記念の彫刻ということで設置されました。次のスライドですが黒いシルエットでみえていますが現在はこういう状態になっております。駐車場への渡り廊下が平行して出来てしまっております。こういう移設は</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回目なんです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目は</w:t>
      </w:r>
      <w:r>
        <w:rPr>
          <w:rFonts w:eastAsia="ＭＳ ゴシック;MS Gothic" w:cs="ＭＳ ゴシック;MS Gothic" w:ascii="ＭＳ ゴシック;MS Gothic" w:hAnsi="ＭＳ ゴシック;MS Gothic"/>
          <w:sz w:val="21"/>
          <w:szCs w:val="21"/>
        </w:rPr>
        <w:t>JR</w:t>
      </w:r>
      <w:r>
        <w:rPr>
          <w:rFonts w:ascii="ＭＳ ゴシック;MS Gothic" w:hAnsi="ＭＳ ゴシック;MS Gothic" w:cs="ＭＳ ゴシック;MS Gothic" w:eastAsia="ＭＳ ゴシック;MS Gothic"/>
          <w:sz w:val="21"/>
          <w:szCs w:val="21"/>
        </w:rPr>
        <w:t>の空気口を彫刻の近くに作らなければならないということで、このときはご相談を頂いてアドバイスさせていただいたのですが、この渡り廊下の時は全く連絡がなく、このような状態になってしまい、当初設置したときのような状態はもうみることができません。次のスライドですが、本当は奥のほうから見て頂きたい彫刻なのですが、後からできた建造物によって横とか前からしか見ることができません。次のスライドですが、これは千歳空港内の彫刻なのですが、お正月の飾り付けでしょうか、すっかり囲まれてしまっています。次のスライドの彫刻も周りをイベントの看板にふさがれてしまっています。次のスライドですが、札幌駅前にある彫刻ですがまわりが自転車置き場になってしまっております。そして徐々にコーキングが取れてしまったり、プレートがとれてしまったりしています。メンテナンスをあまりやって頂けないという問題点もございます。次ですが、デンマークの人魚の彫刻ですが、隣が喫煙ブースであったり、とてもこの彫刻にいい状態にしてもらってはいないと思います。次も札幌駅内ですが、イベントのものに囲まれてしまっています。次は僕の父の作品で札幌駅西コンコースにあるステンドグラスなのですが、本来はフラットな状態なんですが、壁の裏にチケット販売ブースを作る関係で作品を途中で折り曲げてしまっております。これもやはり全く相談を受けずにこうなってしまいました。こういった形でまだまだ全道各地に痛んだ形で彫刻が設置されております。僕ら製作者としては生きている間だけでも当初あった形で保存して頂きたいと思っており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した。優しい言葉の中にも怒りが見え隠れしておりましたけれども、設置者にもそれなりの事情があるとは思いますが、アートに対する意識の違いではないかなと思いました。メンテナンスについてもお話ありましたが、本来心に潤いを与えるものなのに例えば鳥の糞などで逆に不快な気分にさせてしまったりもあるかと思います。そんな中で旭川でおもしろいことがあると伺っております。その部分を山腋さんにお聞きしたい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腋：屋外に設置されている彫刻ですが誰がいつどうやってメンテナンスしていくかというものが宿命的についてまわってしまいます。旭川市においても長く捨て置かれてしまっていたように感じます。旭川市は彫刻の町というのを標語にしております。</w:t>
      </w:r>
      <w:r>
        <w:rPr>
          <w:rFonts w:eastAsia="ＭＳ ゴシック;MS Gothic" w:cs="ＭＳ ゴシック;MS Gothic" w:ascii="ＭＳ ゴシック;MS Gothic" w:hAnsi="ＭＳ ゴシック;MS Gothic"/>
          <w:sz w:val="21"/>
          <w:szCs w:val="21"/>
        </w:rPr>
        <w:t>1970</w:t>
      </w:r>
      <w:r>
        <w:rPr>
          <w:rFonts w:ascii="ＭＳ ゴシック;MS Gothic" w:hAnsi="ＭＳ ゴシック;MS Gothic" w:cs="ＭＳ ゴシック;MS Gothic" w:eastAsia="ＭＳ ゴシック;MS Gothic"/>
          <w:sz w:val="21"/>
          <w:szCs w:val="21"/>
        </w:rPr>
        <w:t>年に中川啓次郎賞という彫刻賞を創設したことを皮切りに、市内各所に野外彫刻を数多く設置しております。</w:t>
      </w:r>
      <w:r>
        <w:rPr>
          <w:rFonts w:eastAsia="ＭＳ ゴシック;MS Gothic" w:cs="ＭＳ ゴシック;MS Gothic" w:ascii="ＭＳ ゴシック;MS Gothic" w:hAnsi="ＭＳ ゴシック;MS Gothic"/>
          <w:sz w:val="21"/>
          <w:szCs w:val="21"/>
        </w:rPr>
        <w:t>1974</w:t>
      </w:r>
      <w:r>
        <w:rPr>
          <w:rFonts w:ascii="ＭＳ ゴシック;MS Gothic" w:hAnsi="ＭＳ ゴシック;MS Gothic" w:cs="ＭＳ ゴシック;MS Gothic" w:eastAsia="ＭＳ ゴシック;MS Gothic"/>
          <w:sz w:val="21"/>
          <w:szCs w:val="21"/>
        </w:rPr>
        <w:t>年には彫刻専門の美術館も開設しました。今日まで</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数年間という時間を彫刻とともに歩んできました。しかし問題点として先程の維持管理の件、そして市民との距離、反応というところで問題点がございます。平成</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年の</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に機構改革に伴いまして、旭川市内の野外彫刻はすべて美術館の管理下に置かれました。そのタイミングで全ての野外彫刻を見て回りましたが、やはり土ぼこり、鳥の糞、周りのゴミ等の問題がありました。さらにスプレーで塗装されていたり、破壊されていたりもしました。こういった様々な問題に対して反省をしまして、もっとアートというものが市民の心に根付くようにして本当の意味での彫刻の街にしていかなければならないと痛感しました。そこでもっとソフトウェア的な要因を充実させていこうとここ５～６年様々な動きをしてまいりました。スライドを見て頂けますでしょうか。これがそのひとつでして、旭川彫刻サポート隊というボランティア組織でして、平成</w:t>
      </w: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年の</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月に発足して、年間に５～７回メンテナンスをしております。次のスライドも同じように水洗いでブラシをかけております。作業自体は水洗いの非常に単純なものになりますが、その効果というものは非常に大きなものがありまして、作品のまわりにゴミが放置されることがなくなった。さらにいたずらは全くなくなりました。次のスライドは美術館にあるものなんですが、清掃しているのは高校の生徒さんです。サポート隊は</w:t>
      </w:r>
      <w:r>
        <w:rPr>
          <w:rFonts w:eastAsia="ＭＳ ゴシック;MS Gothic" w:cs="ＭＳ ゴシック;MS Gothic" w:ascii="ＭＳ ゴシック;MS Gothic" w:hAnsi="ＭＳ ゴシック;MS Gothic"/>
          <w:sz w:val="21"/>
          <w:szCs w:val="21"/>
        </w:rPr>
        <w:t>67</w:t>
      </w:r>
      <w:r>
        <w:rPr>
          <w:rFonts w:ascii="ＭＳ ゴシック;MS Gothic" w:hAnsi="ＭＳ ゴシック;MS Gothic" w:cs="ＭＳ ゴシック;MS Gothic" w:eastAsia="ＭＳ ゴシック;MS Gothic"/>
          <w:sz w:val="21"/>
          <w:szCs w:val="21"/>
        </w:rPr>
        <w:t>名でスタートしましたが、今は</w:t>
      </w:r>
      <w:r>
        <w:rPr>
          <w:rFonts w:eastAsia="ＭＳ ゴシック;MS Gothic" w:cs="ＭＳ ゴシック;MS Gothic" w:ascii="ＭＳ ゴシック;MS Gothic" w:hAnsi="ＭＳ ゴシック;MS Gothic"/>
          <w:sz w:val="21"/>
          <w:szCs w:val="21"/>
        </w:rPr>
        <w:t>150</w:t>
      </w:r>
      <w:r>
        <w:rPr>
          <w:rFonts w:ascii="ＭＳ ゴシック;MS Gothic" w:hAnsi="ＭＳ ゴシック;MS Gothic" w:cs="ＭＳ ゴシック;MS Gothic" w:eastAsia="ＭＳ ゴシック;MS Gothic"/>
          <w:sz w:val="21"/>
          <w:szCs w:val="21"/>
        </w:rPr>
        <w:t>名の方々に活動して頂いております。次のスライドは、</w:t>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に始まりました旭川彫刻フェスタという取り組みの写真です。野外彫刻の公開制作を事業の核に据えて行っており、一般の方と彫刻の距離を縮める目的で始まりました。旭川彫刻フェスタというのは作品の出来ていく過程を見て頂くという取り組みなんですが、まだまだ事業の運営としては、これからの部分も多いと思います。現在の旭川市としては心の問題といいますか、ソフトウェアの部分を充実させようと取り組んでいっているという状態で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した。新しいものをどんどん置いていくというのも</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つの方法なんですけれども、既存の彫刻をいかに市民に親しんでもらうかという手法、大変勉強になりました。そこで酒井さん、こういったボランティア組織を組んで市民が彫刻を清掃しているような例は全国的にみてよくあるのでしょう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酒井：よくあります。ただ中座しているような例もあります。愛知県の碧南というところでは</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が中心になってやっています。岐阜でも</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が非常に熱心にやっておられます。旭川の特徴は、市全域でやっておられるところで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す。旭川では彫刻を設置した後、または設置する過程で市民が深く関わって意識を高めていくかということでしたけれども、たほさんの活動は地域住民を巻き込んで、地域住民がいないとなりたたないようなアートを手がけてらっしゃるようですが、お話頂けますでしょう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ほ：私の作品も出来てから</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年たってからその地区の子供たちが掃除してくれるようになりまして、最近ではその場所で寸劇をするような事もありました。そういうなかで、エンジニアや建築関係の方と一緒に始めていくようになりました。作品と付き合っていく人たちと作品を作る人たちがイコールであるというのがとても新鮮で、話を色々伺うことによって、その場によいインスピレーションだとか、さらに自分自身にも影響がでてよかったと思います。ここでスライドを見て頂きたいと思います。この作品は関西方面で震災があったとき、仮設住宅などに入られるような方々が何を見たらなごんでいただけるかと考えた結果、このようになりました。土が見えるところはとりあえず畑にしようと、低めの段々畑になりました。初期の頃はやはり土があまり良くなく、成長がよくなかったのですが、徐々に緑が多くなってきました。次のスライドですが、</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に使われなくなった舟と廃材を使ってなにかしようということになったときのものです。やはりパブリックアートというものは、その土地の気候や風土がすごく大事だと思いますし、何らかのブランド化というものが必要だ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す。これからの札幌にとても参考になる作品をご紹介頂きました。これからテーマを未来の札幌に向けてお話いただきたいと思います。最初に札幌青年会議所の方に札幌のグランドデザインについて簡単にご説明いただきましたが、ここで我孫子理事長に特にアートの部分を中心にお話を頂きたい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ここにいらっしゃいます先生方の前では、幼稚園児以下の知識と才能しかございませんので、なかなかアートといった切り口でお話するのは難しいですが、</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年前のアートパーク構想では芸術の森ができ、そしてモエレ沼公園と今尚、その精神は続いております。そしてそれはスポーツにおいても</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の活動として、コンサドーレ札幌発足に付随して札幌ドーム、そして日本ハムファイターズ招致へと繋がっていきました。グランドデザインというのは、スポーツとアートを中心としており、そしてそういった視点である程度のビジョンを市民に示し、それに対してアクションプランを展開して市民と一緒に進めていければと考えております。今日は非常に貴重なご意見をたくさん頂き、これから札幌のグランドデザインを進めていく上で、ご意見を反映させていければと思います。ありがとうございま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した。金井さんも札幌の街づくりに色々なお考えがあるかと思います。おはなしいただけますでしょう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以前、金沢の町を見る機会がありました。そこでやはり工芸品を見る機会が多かったのですが、店の中に</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歳の男の子がいて工芸品をきちんと鑑賞していたのです。それを見て僕は、札幌でもこのくらいの男の子がきちんと作品を鑑賞するだろうかと考えました。やはりそういったものをきちんと鑑賞するという風土がその土地にはあるのだろうなと感じました。札幌の街も芸術の森だけではなく、まち全体が季候風土にあった芸術的な魅力ある町に、そして趣味だけでなく経済活動としての芸術も通用するような町であればいいと思います。お土産品なども、北海道の食品、食材は素晴らしい。でもパッケージはあまりぱっとしない。こういうものもどんどんよくなっていけばいいと思います。もっと経済活動の中に美しさ、美意識を持っていかないとこれからの社会では通用しなくなる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す。札幌の街も美しさを求めていくべきだというお話を伺いました。ここで、たほさんから、外から見た札幌の街はどのように映っているのかうかがいたい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ほ：ひさしぶりに札幌に伺って、今日空港からここまでくるのに、まず自然がとてもきれいだなと、そして植物の種類がとても多いと感じました。市街地もとてもきれいにできていて、素晴らしい町だと思いました。ニューヨーク等では普段商業的に使われているもの、主に電光掲示板や看板などを一定時間だけアートに使うというような手法があります。札幌もそういったものがとてもよく似合う街じゃないかなとおもいま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した。次に国松さんに札幌の街とアートの関係について思うところがありましたらお話しいただけますでしょう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松：北海道の景色で非常に強く思うのは、せっかくいい景色になってきたと思うと壊して新しいものを造ってしまう。スラップ＆ビルドがマイナスだなと。歴史がないと言われながら、歴史が出来始めると壊してしまうのが残念だな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す。我孫子理事長にもお伺いしたいんですが、札幌の街で大切にしなきゃいけないところがあれば伺えま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まずこの自然というのは大前提として守っていかなければならないと思います。日本の文化には自然崇拝というのが含まれていると思いますが、そういったものをしっかりと残していかなければならないものだと考え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す。彫刻を置く公園だけをきれいにするのではなく、町全体、ひいては人の心がきれいになっていかなければいけないですね。そろそろ時間がなくなってまいりました。最後にパブリックアートの中で大変面白い試みがありました。これを見ながらこのシンポジウムを閉めさせて頂きます。この件につきまして酒井さんからお話をいただき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酒井：スライドを見て頂きます。この作品の中に畑が含まれておりまして、この作品を大切にする人たちで作物を植えています。やはりただの置物ではなくて、人が関わることのできる作品なのです。この札幌で特に考えなければならないのは冬季間をどうするか、これは独特な問題です。これは決してマイナスな事ではなく、個性です。これからの札幌の街づくりというのは、こういったダイナミックな、勇気をもって、借り物ではなく、ローカリティを強くだしたものにしていかなければならない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した。まだまだお話を伺っていきたいところなのですが、これで本日のパネルディスカッションを終わらせて頂きます。どうも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5:55:00Z</dcterms:created>
  <dc:creator>白戸　君央</dc:creator>
  <dc:description/>
  <cp:keywords/>
  <dc:language>en-US</dc:language>
  <cp:lastModifiedBy>shiratokimio</cp:lastModifiedBy>
  <cp:lastPrinted>2006-12-01T14:53:00Z</cp:lastPrinted>
  <dcterms:modified xsi:type="dcterms:W3CDTF">2006-12-12T05:55:00Z</dcterms:modified>
  <cp:revision>2</cp:revision>
  <dc:subject/>
  <dc:title>2006年度（社）札幌青年会議所 十月特別事業開催報告（案）の件</dc:title>
</cp:coreProperties>
</file>